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        eZPlot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Scientific Plotting Program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   Reference Manual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Zplot - SCIENTIFIC PLOTTING PROGRAM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.  OVERVIEW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FEATURES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General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Specific Featur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HARDWARE/CONFIGURATION REQUIREMENTS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OTHER SOFTWARE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  GETTING STARTED 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MAKING A BACK-UP DISK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INSTALLATION PROCEDURES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  RUNNING EZPLOT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PROGRAM STRUCTURE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EZPLOT's MENUS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FILE I/O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SELECT DATA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DEFINE LABELS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 FORMAT AXES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 SHOW PLOT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 DUMP TO PRINTER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 EXIT TO SYSTEM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.  CREATING DATA FILES 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WHAT eZplot EXPECTS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CREATING A DATA FILE FROM BASIC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CREATING A DATA FILE FROM FORTRAN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. CREATING A DATA FILE FROM PASCAL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. USING YOUR FAVORITE WORD PROCESSOR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. DATA LIMITS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.  IN CASE OF DIFFICULTY 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Zplot - SCIENTIFIC PLOTTING PROGRAM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CTION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 OVERVIEW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General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Zplot  the  Scientific  Plotting  Program  is  a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ting program designed specifically to  meet  the  need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ientists, engineers and other professionals.  eZplot us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  capabilities  of  many of today's modern desktop p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nal computers  to  create  high-quality  graphs.   eZplo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ed  for  speed  and flexibility.  In a matter of minut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transform your numerical data into an  esthetic  plo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needed for a presentation, eZplot will duplicate your grap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our dot matrix printer.  You choose the size printout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 addition  to  being  able  to plot standard func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Zplot will also create X-Y plots for contour or path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well  as  semi-logarithmic plots for logarithmic data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plot your data as continous curves or as  discrete  poi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Zplot  provides you with the ability to plot several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ultaneously.  It even gives you the  capability  to  over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pendent cur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 files  for  eZplot  can  easily  be produced us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ety of programming languages including BASIC,  C,  FORTRA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CAL,  and  MODULA-2.   Any language, editor, word process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base manager, or spreadsheet program that  is  capabl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a text file can be used to construct your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Specific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 eZplot  is designed for speed.  All key routines have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mized for speed using assembly language modules to di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the computer's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eZplot is designed for ease of use while providing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maximum  control.   The program is menu driven giv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rapid access to all options.  On-screen HELP is 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every level.  Error checking is performed during all I/O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ed error messages are displayed when trouble a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Zplot - SCIENTIFIC PLOTTING PROGRAM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 All  labels  are  easily  defined.   If  the  labels 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ation, editing can be pre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 eZplot  can  handle  a  wide variety of data file forma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les can have as many as 99 columns of data separated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ide variety of deliminators.  Once the data file is read-i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user  can  choose  to  plot  any column of data versus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 eZplot will allow the user to plot as many as six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ultaneously and provide the user with the option of def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egend to annotate each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   eZplot  automatically  checks  to see if the data requ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ing and if necessary, sorts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.   eZplot  automatically  scales  the plot based on the data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 the  user  can  redefine  the  scales  choosing 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hetic ranges.  Further, areas of interest can be enlarg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selection   of  ranges  that  essentially  zoom-in  o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.   eZplot will generate normal function plots, x-y plot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rete point plots.  The primary axis can be selected  t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ar or logarithm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  Once  a plot is defined and labeled, the user can s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istics of the plot for future reproduction.  The sa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compact ( less than 1K bytes )  minimizing  disk 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.  Once this label file is saved, it can be read-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 a future time and the original plot will be re-created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ter of seconds.  This feature is especially  useful  whe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 is  not  readily  available  or  when  a plot is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ared for multiple presentations or pub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.   You  may  select  from four sizes when creating a pr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f your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.   eZplot  supports  a  wide  variety  of commonly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Zplot - SCIENTIFIC PLOTTING PROGRAM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HARDWARE/CONFIGURATION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ng System:  MS-DOS/PC-DOS 2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er : PC Versions - IBM-PC or True Compatible with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nimum of 192K of System RAM and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the following Graphics Card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) CGA Card (640x200 - Mono)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) EGA Card (640x350 - Color)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) Hercules Card (720x348 - Mo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: Z-100 Version - Heath/Zenith H/Z-100 (640x400)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minimum of 192K of system RA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 bank of 32K video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PC and Z100 Versions :  To generate hardcopi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 - 1.  Any Epson/IBM Command Set Compatible 9/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in Dot Matrix Printer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Epson FX, MX, or RX Se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IBM Dot Matrix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nasonic 1080 &amp; 1090 se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Okidata Microline 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Texas Instruments TI-850 Se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ALPS Dot Matrix Se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  Star Gemini 10X/15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  C.Itoh Prow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  NEC 8023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  Any Epson LQ-1500 compatible (24 pi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Epson LQ-8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NEC P-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ALPS 200/300 (24 pin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your  printer  is not listed, it is possible tha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is compatible with one that is  listed,  especially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 printer  is  relatively new.  However, if your prin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compatible with one listed then eZplot can be install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your resident graphics screendum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Zplot - SCIENTIFIC PLOTTING PROGRAM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 OTHER SOFTWARE: eZplot requires a text file contain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al data to be plotted.  These data files  may  have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gal  filename.   Upon entering eZplot you will tell eZplo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in the  data  from  your  data  file.   Included  on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 disk  are  several  example  data  files. 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files are optional and are provided to help  you  lea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use  of  eZplot.   Also,  see  Section  IV  for detail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Zplot - SCIENTIFIC PLOTTING PROGRAM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CTION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 GETTING STARTED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CAUTION****CAUTION****CAUTION****CAUTION****CAUTION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DO NOT ATTEMPT TO TEST MURPHY'S LAW.  ONLY USE EZPLOT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FROM A SOURCE OTHER THAN THE ORIGINAL DISTRIBUTION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 DISK.  MAKE A BACK-UP COPY AND/OR A WORKING DISK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     BEFORE EXECUTING YOUR PURCHASED PROGRAM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CAUTION****CAUTION****CAUTION****CAUTION****CAUTION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.  MAKING A BACK-UP DISK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asiest and quickest way to back-up your investmen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use  the  DISKCOPY  program  that comes with your ope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If necessary, refer to your DOS manual for details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ing 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INSTALLATIO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ive: To configure eZplot to your specific hardware 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your choice of scree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quired  Ac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FLOPPY DISK SYSTEM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 Prepare  a  disk  using  the  DOS  distributed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If you wish to make this disk bootable, don't  fo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add  the  system files using the /S option with FORMAT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, refer to your DOS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 Place  your newly FORMATTED disk in drive B: an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ed-up eZplot distribution disk in drive A:.  Make drive  A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 Run  the installation program EZINSTAL.COM and ans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uestions when prompted.  EZINSTAL  will  configure  eZp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your  hardware.   After  selection of hardware and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, you will be asked to designate  where  to  install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d  version.   Designate  drive B:, EZINSTAL will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talled program on drive B: as filename, EZPLOT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Zplot - SCIENTIFIC PLOTTING PROGRAM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*** Z-100 Users Only 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Zplot  uses  H-19 graphics characters to create the box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ound its menus.   Be  sure  to  place  the  file  ALTCHAR.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ontains  the H-19 extended graphics characters) on the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 Z-100 Users Only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ALL US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Zplot  will  require  data  files  that  contain th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esenting the function to be plotted.  Since the majorit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 related  "accidents"  occur  during  file  I/O,   it 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ed  that  you  maintain these data files on a sepa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from the eZplot working disk.  If you wish to follow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od  practice,  then also create a working data disk. 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 necessary to include the DOS system on thi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ARD DISK SYSTEM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Prepare the location on your hard disk where you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eZplo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Place the backed-up eZplot distribution disk in a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 capable  of  reading  5 1/4" DS (360K) disks.  Mak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your 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 Run  the installation program EZINSTAL.COM and ans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uestions when prompted.  EZINSTAL  will  configure  eZp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your  hardware  and  install the configured versio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/directory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*** Z-100 Users Only ***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Zplot uses H-19 graphics characters to create the boxes a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 menus.   Be sure to provide a copy of the file ALTCHAR.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ontains the H-19 extended graphics characters) to the 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boot-u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*** Z-100 Users Only 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Zplot - SCIENTIFIC PLOTTING PROGRAM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CTION 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 RUNNING eZplot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PROGRAM STRUC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simplicity and speed, eZplot is menu-driven.  eZplo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 are  actually  grouped  into  several menus, each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 can  be  accessed  from  eZplot's  main  OPTIONS  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eptually,   the   following  figure  shows  the  func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matic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OGRAM ENTR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|_________   __________________   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|   |                |   |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FILE I/O    |   |  SELECT  DATA  |   | DEFINE  LABELS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|________________|   |________________|   |________________|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---&gt;      _________|________   ---&gt;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_________|                |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|     eZplot     |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|     OPTIONS    |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|           |________________|            |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&lt;---             |            &lt;---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|________   _________|________   _________|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|   |                |   |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EXIT TO SYSTEM |   | DUMP TO PRINTER|   |   FORMAT AXES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|________________|   |________________|   |________________|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 a  normal  session,  program  flow would begin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 left sub-menu (FILE I/O) and proceed clockwise  acc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sub-menu via the main OPTIONS menu until EXIT TO SYSTE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mplished.  However, once a data file is read in by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/O  sub-menu then any sub-menu can be accessed on comman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 menu  will  offer you a number of choices concer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sk at hand.  At any time, the current option or choic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 in reverse-video (dark letters on light backgrou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designated  by  a  blinking-block  cursor.   To  access 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choice or perform a specific task, select the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 the  Up/Down  arrow keys on your keypad.  To execu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simply  hit  &lt;RETURN&gt;.   eZplot  will  then  prompt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 the task.  To aid you, instructions and/or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what  the  program  is  expecting  are  normally   provi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-screen.   Once  you  have  finished your tasks on an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-menus, you can return to the main OPTIONS menu  by  hi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HOME&gt; key on your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Zplot - SCIENTIFIC PLOTTING PROGRAM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eZplot's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FILE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rpose:   To read data files and read/write op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d  Action:  READ  NEW  DATA  FILE.  Selec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to read in a new data file.  The data file is  a 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SCII)  file of numerical data that represents the func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lotted.  The data file should be formatted in columns;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representing data for one ordinate.  eZplot will 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for  the  filename  and read the data in.  The siz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le is limited  to  the  free  space  in  your  compu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Zplot  will read in as much data as possible.  If all th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not fit in the available work space, then eZplot will al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this condition and inform you how much data was read-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.  READ LABEL FILE.   A label file is an op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that  contains  all  the label, format, and axes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assign in creating a particular plot.  Label fi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e useful for recreating a  given  plot  without  explici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ing  all  the  steps  that  you originally went throug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 files may have any legal  filename;  however,  eZplo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cting the information in a very specific form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.  WRITE LABEL FILE.    Saves  the  current lab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s,  format  conditions,  and  axes settings in a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hat you name.  Once saved, you can, at a later time/da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all all the specifics of the construction  of  a 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 and re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.  CHANGE DRIVE/DIR.     Allows you to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rive and/or directory without exiting eZ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ful Hint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.  The current conditions are provided at the 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ion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.  If you can't remember the name of a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 type  in a question mark &lt;?&gt; instead of a filename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of all the files  on  the  default  directory 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Zplot - SCIENTIFIC PLOTTING PROGRAM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.   If  you  hit a function by mistake and wis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rt, try  hitting  &lt;CTRL-X&gt;  (simultaneously  hold  dow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key and the letter X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.   If  you  are  recreating  a plot using a lab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first read in the label file before reading in  the 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 Once  the  label file is read in, then execute the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DATA FILE option by simply hitting &lt;RETURN&gt; to the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.  Once the data is read in then hit &lt;HOME&gt; to proc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SELECT DATA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rpose: To select the type of plot, select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functions to be plotted, select the type of axis and as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columns of the data read-in to the specific 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d  Actions:  None.   Current status is show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p lef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ptions: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CHANGE FUNC' TYP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)  X-Y  Path  Function  - Used to plot path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our functions.  This option takes the  data  in  the 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eZplot  read  it  in  and  draws  the  connecting  cur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tially between each x-y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)  Normal  Function  -  This option is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 functions of one variable such as f(x), v(t), etc.  To 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perly, the data must be sorted.  eZplot will check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 to  see  if sorting is necessary and if necessary, eZp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ort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)  Discrete  Points  -  This option is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 the data as individual points without  any  connection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SELECT  #  OF  FNC's - Select the number of fun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s to be plotted simultaneously.  The limit is equal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columns minus one; up to a maximum of six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CHANGE  AXIS  TYPE  - Select either a linear 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arithmic x-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Zplot - SCIENTIFIC PLOTTING PROGRAM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CHANGE DATA COORD - This option will allow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data to be plotted and to name  the  functions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ata  represents.   The  function names will appea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gend block of the plot.  When this option  is  selected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 screen  will  shift  to  the  lower left window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option will appear in reverse  video.   Use  the  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 to locate the element you wish to change.  Once selec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t &lt;RETURN&gt; and edit  the  element  to  your  choosing.  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ve  completed  making all the changes, hit &lt;HOME&gt; to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call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DEFINE LABEL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rpose:  To define the title line and axis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d Actions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.   TITLE,  X-LABEL,  Y-LABEL.   Edit these para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ers to suit your needs.  The Edit key  definitions  will  a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ar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.   BORDER.   You can have your plot enclosed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der.  This is a toggle option (either ON or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.   GRID.   You  can  overlay a grid on your plo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lso a togg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.   LEGEND.   If  you  are  plotting more than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then you have the option to include a  legend  o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.   The  function  names that will appear in the legend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es defined in the bottom left window of the  SELECT 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  This option also is a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elpful Hints: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.   Use  the  SHOW PLOT option to see your defin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s.  After viewing hit any key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.   If you begin to change a label and decid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really didn't want to change it, abort your action using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X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Zplot - SCIENTIFIC PLOTTING PROGRAM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FORMAT AX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rpose:  To override default axis ranges and set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hetic range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d Actions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:   The   options  for  the  x-axis  will  v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on the type of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or a linear x-axis the option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.   SET  RANGE  OF  X.  This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 the minimum and maximum value of the x-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.   SET  #  Intvls-X.   This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the number of intervals that the  x-axis  will  be  pa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ed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or a logarithmic x-axis, the option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.   Starting  Cycle.   Allows  you  to  defin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value of the starting cycle, for example 1E-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.  Set # Cycles.  Allows you to set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cles (decades) that the x-axis will sp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or all type Plots, the y-axis option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.   SET RANGE OF Y.  Works just like SET RANG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.   SET  #  Intvls-Y.   Works  just  like  SET  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vls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ful Hint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.   Current  axis  information is provided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.   Use  SHOW  PLOT  to  examine  to current ax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.  Hit any key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.   Adjust  the axis ranges to window portion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lot that are of special interes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.   If  you want to return to the default rang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 can't remember the values, then exit this menu, 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the  SELECT  DATA  menu  and then return back to this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the SELECT DATA menu always makes the  program 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fault sc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Zplot - SCIENTIFIC PLOTTING PROGRAM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  SHOW  PLOT.   Take  a look and see what you've ac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ished.  Hit any key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 DUMP TO PRIN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urpose:  To make a hardcopy of your pl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quired Actions:  Insure printer is read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.   FULL  Page - On Side.  Provides sideways p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approximately 7.5"x9.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.   FULL  SIZE  - Upright.  Provides upright p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approximately 6.0"x8.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.   FULL Wdth - Half Hght.  Provides upright p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approximately 3.0"x8.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.   2/3 Width - Half Hght.  Provides upright p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approximately 3.0"x5.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ful Hint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.   eZplot  attempts  to  check the printer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y condition before execution; however, some printers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 the proper information to the printer  port  to  en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this  feature will work with all hardware configur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et into the  situation  where  the  system  appear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g-up,  simply  hit  &lt;CTRL-X&gt; and eZplot should retur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MP TO PRINTER menu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.   In  the  event that you wish to abort mid-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a dump, simply hit &lt;CTRL-X&gt; to  return  immediately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7.  EXIT TO SYSTEM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rpose:  To return you to DOS in an orderly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Zplot - SCIENTIFIC PLOTTING PROGRAM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CTION 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 CREATING DATA FILE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WHAT eZplot EXPEC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Zplot  expects  to find an ASCII (text) file of numer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arranged  in  columns  separated  by  spaces,  commas,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mi-colons  .   The  file  should  contain  a  minimum  of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s.  An example of a datafile with three column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.0  1.5  -1.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.1,1.3,2.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.3, -2.1;  30.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.6E00 1E-03, 1.23456789E+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5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2E+07 14 -5.35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example  has  6 rows (lines) and obviously has mix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al format.  The data may be integers as demonstrated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#5,  or  "E"  format  as given on line#4, or real format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in lines #1, #2, and #3 or  mixed  as  given  in  line#6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 precision "E" format is not allowed (eg.  1.0E+00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CREATING A DATAFILE FROM BASI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's  say  we  want  to  plot  the  functions sine(x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ine(x) for x from 0 to PI (3.1415).  The  following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create the data and put it in a file named SINCOS.DA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Zplot to do jus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OPEN "SINCOS.DAT" FOR OUTPUT AS #1  'CREAT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 PI = 3.14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 FOR I = 0 TO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 X = I*PI/50                      'DEFINE 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 SX = SIN(X)                      'SOLVE FOR SINE(X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0 CX = COS(X)                      'SOLVE FOR COSINE(X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0 PRINT#1,X;SX;CX                'PRINT RESULTS TO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 NEXT                 'DO IT AGAIN FOR NEXT VALUE OF 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0 CLOSE#1                    'DONE.. CLOSE THE DATA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gram will generate 3 columns of data each 51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.   The  first  column  will  have the x-ordinate data;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column will contain the sine data and the  third  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ontain the cosine data.  The semi-colons in line 70 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 space  between each column.  The data will be in ASCII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Zplot - SCIENTIFIC PLOTTING PROGRAM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can be viewed using the "TYPE" command.   Try  it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CREATING A DATAFILE FROM FORT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's do the same program but this time in FORTRAN.  Le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 that you will be using Microsoft FORTRAN77. 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nother FORTRAN compiler then  the  only  statement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change is the "OPEN" statement.  Refer to you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SINC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****** CREATE DATA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(6,FILE='SINCOS.DAT',STATUS='NEW'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 = 3.14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10 I = 0, 5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 = I * PI / 50.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X = SIN(X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= COS(X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****** PRINT TO DATAFILE USING FORMAT LABEL #1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(6,100) X, SX, C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 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SE(6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****** "1X" PLACES SPACE BEHIND EACH NUMB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  FORMAT(3(F17.13,1X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 course  there is more than one way to skin a cat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point is to insure that there is at least one  spa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, or semi-colon between each entry o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CREATING A DATAFILE FROM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ike  BASIC  and  FORTRAN,  PASCAL is a strong-typ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y structured language.  Without going into  great  detai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ssentially means that every variable must be declar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 before  it  can  be  used.  The following progra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the sine/cosine  datafile.   It  is  written  for  TURB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CAL  3.0  (a  product of BORLAND International).  Once ag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ntax may vary if you use another PASCAL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Zplot - SCIENTIFIC PLOTTING PROGRAM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sinco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 = 3.1415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,sx,cx : real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file : tex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ssign(datafile,'sincos.dat');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write(datafil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i := 0 to 50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 := i*PI/50.0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x := sin(x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x := cos(x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eln(datafile, x,' ',sx,' ',cx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se(datafil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 that  the  datafile  was  declared a text (ASCII)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 notice that the spaces were explicitly  placed 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utpu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 USING YOUR FAVORITE WORD PROCESS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Zplot expects a text file and really does not care how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created.  If you wish to create a quick data file by ty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e data through a word processor or editor there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 problem  as  long as the word processor stores its fil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  DATA LIMI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LINE LENGTHS:  Each line of data must be less than 2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long.  This limit includes all characters 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separators (spaces, commas, etc.).  Additionally, eZp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only  recognize the first 99 columns of data.  It is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ly that you will exceed the 255 character limit before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ed  the  99  column  limit.   If you exceed the line 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 then you have two choices.  You can either  decreas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columns in your datafile and make multiple plots; 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 carry  less precision in the individual data el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g.  10 significant digits instead of 14 significant dig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Zplot - SCIENTIFIC PLOTTING PROGRAM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TOTAL  FILE  SIZE:  There is no explicit constrain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tal size of the data file.  However, there is  a  max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elements (numbers) that can be read-in.  The lim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function  of  the  memory available in your computer with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lute limit of approximately 14000 floating  point  numb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Zplot  checks  your  system to determine the memory availab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s the maximum number of data elements,  and  reads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ata  elements  until an end-of-file marker is detec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the limit is reached.  If the limit is reached befor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is read-in then eZplot will alert you to the sit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inform  you  as  to  how  many  rows were read in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unter this situation you will have  to  decrease  the 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size  by  either  decreasing  the  number  of  column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 decreasing  the  number  of  rows.   Also,  you may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 removing some of your  memory  resident  utilities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other altern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MAXIMUM  NUMBERS:  eZplot will only recognize flo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numbers within the  range  of  -1E37  to  1E37.   If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  to  input  numbers  larger than this, then eZplo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ert you that you have invalid data and tell you where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file the invalid data was encountered.  If you want to p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that exceed this range then  when  you  construct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 file multiply all your data by an appropriate const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ure that your data is within acceptable limi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Zplot - SCIENTIFIC PLOTTING PROGRAM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CTION 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 IN CASE OF DIFFICULTY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You  should  rarely  encounter problems with eZplot. 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feguards have been imbedded in the code to handle I/O error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there is the  chance  that  numerical  problems 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ise  causing  a  divide overflow followed by a program cras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likely that if this happens, your cursor may  not  app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.   In  fact,  it may not even be there.  If this happ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-invoke eZplot and exit using the EXIT EZPLOT option.  eZp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turn you to DOS in an orderly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The  most commonly encountered errors occur when read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le into eZplot.  Generally,  problems  only  occur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 files  created  in  word  processors.  If eZplot stum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ross an inconsistency in your data  file,  an  error 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be  generated  describing the problem and the loc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blem.  When this occurs, carefully check the  data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 the indicated location o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