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MITE on the Sanyo 1000 with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t switches inside SMARTMODEM front pan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down (unless no parameter changes are 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up (if auto answer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up (if normal residential ph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uild RS-232 c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-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----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--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---- 8</w:t>
        <w:tab/>
        <w:t>NOTE: lines 6 and 8 are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----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nect either end to SMARTMODEM, other end to San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et baud rate to 1200, as described in Sany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E will select between 300 and 1200 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. Help from a technician may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py MITE/S.COM to your own diskette, to avoid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of the mast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ad through entire MITE manual. If possible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ITE running on a system in front of you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Your macro string index characters have been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s 0 through 9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te that the DTR auto-hangup feature caus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changing parameters, as the 8251 drops DT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go to change certain of the parameter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lan to change things once you are logged in (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to transfer binary data files, which automat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changes), then switch 1 can be left UP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DTR controlled hangup to work. In any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make the Smartmodem hangup by typing three pl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command AT H0 (see Smartmodem manual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1 must be UP for BYE.COM to function normall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binary file transfers with X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