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GE LENGTH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OVE HEA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LOW HEA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OVE FOO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LOW FOO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/Page  1.#          WatchWord Printer Configuration            Page  1.#/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OT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 can be used to support a variety of printer featu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, boldface, strikeout, superscripts, subscripts, empha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alternate character fonts, and microjustification.  The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ch of these features is implemented depends on the type of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thods for underlining are available, all turned on or off with CTR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nderlining refers to the use of a control sequenc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turn on or off underlining.  Many dot matrix printer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e underlining is part of the hardware (or firmware)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underlining refers to issuing a backspace followed by an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_) after each character to be underlined.  Reprint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issuing a carriage return without a line feed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underlining and printing underbar character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are many possible boldface implementations. 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veral types of hardware boldface.  This is usu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printing, and for most of the supported printers WatchWo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for turning this on or off.  These printers usually also allow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with software by overprinting characters.  Overprint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a backspace or by reprinting the appropriate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rriage return without line feed.  Those printer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justification is supported also allow boldface to be done with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causing a broadened character.  The commands BOLDFACE OFFSET and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INT are used to choose between these.  When overprint is us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overprinting occurs can be set with the BOLDFACE 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s and subscripts are handled either by moving the carri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t the appropriate place (software) or by using a hardwar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hardware feature is chosen by default for those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  Software superscripts and subscripts require that the pap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down as well as up.  For this to look good, the carriage should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l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justification is currently only supported for Diablo and Spinwri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requires that the printer be able to advance 1/120 or 1/60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 normally calls the ZDOS BIOS directly to handle printer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of a flaw in MS-DOS which does not allow the user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see if it is ready.  Once MS-DOS sends a character to the prin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until it has been sent.  If your printer runs out of pap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hang up until the condition is fixed.  Even worse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the program could hang up if no printer is attached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irectly solves this problem.  WatchWord will inform you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dy (after a short delay).  You may abort at this time (with CTRL-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and wait for the printer to become ready.  The use of the B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may interfere with certain specialized drivers for som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ed command, 51233, will turn off the BIOS calling for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ZDOS function calls instead.  The SHOWP command will show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s being called for printer output so you can see if you exec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inters are in use and it would not be possible for WatchWor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l of them.  The printers that are directly supported by Watch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To use one of these printers, just type the comm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or use the WWCONFIG.EXE program to permanently configure Watch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nter of your choice.  If your printer is not one of the typ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can still use the WWCONFIG program to configure WatchWo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with print wheel type printers and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which support no features.  It allows underlining, bold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out using re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the Spinwriter and Spinwriter compatible printers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re superscripts, subscripts, boldface with overprint or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ing, strikeout, 6 or 8 lines per inch, 10 or 12 p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justification using 1/120 inch spacing at 10 or 12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B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the Diablo and Diablo compatible printers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of the NEC Spinwriter such as the 5525 are designed to be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, and this command should be used for these printers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re superscripts, subscripts, boldface with overprint or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ing, strikeout, 6 or 8 lines per inch, 10 or 12 p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justification using 1/60 inch spacing at 10 or 12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models of the EPSON printer and many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.  The different models have different features, and so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described will be available on all models.  Supported ar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cripts and subscripts, hardware underlining, 6 or 8 line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or 12 pitch, compressed printing using CTRL-O, expanded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, emphasized printing using CTRL-Q, double strike using CTRL-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s using CTRL-S, and down loaded font using CTRL-T.  Underl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out using reprinting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are hardware superscript and subscript, hardware underlining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8 lines per inch, 10 and 12 pitch, compressed printing using CTRL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ongated printing using CTRL-P, boldface using CTRL-Q,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using CTRL-R, Greek using CTRL-S, and graphic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.  Not all models of the printer support all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are boldface and strikeout using reprinting, underlin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inting or hardware underlining (the default), 6 or 8 line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longated printing using CTR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(Okidata 82 or 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are underlining, boldface, and strikeout using reprinting, 6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per inch, compressed using CTRL-O, and expanded using CTR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DATA9 (Okidata 92 or 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are hardware superscripts and subscripts, backspace, bold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out, underlining using reprinting, hardware underlin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), 6 or 8 lines per inch, 10 or 12 pitch, compressed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O, expanded printing using CTRL-P (returns to 10 pitch),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using CTRL-Q, enhanced printing using CTRL-R and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(returns to data processing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are hardware superscripts and subscripts, backspace,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eprinting or hardware underlining (the default), 6 or 8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, 10 or 12 pitch, compressed printing using CTRL-O,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using CTRL-P, emphasized printing using CTRL-Q, doubl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TRL-R, italics using CTRL-S, down loaded characters using CTRL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ES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for the Mannesmann Tally printers.  ANSI sequences are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command may be used for other printers using ANS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equences.  Supported are hardware superscripts and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ing using reprinting, hardware underlining (the default),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per inch, 10 and 12 pitch, and emphasized printing using CTR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the H25 and Z25 printer.  Supported are super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s using paper movement of a full line, underlining, bold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out using reprinting, 6 or 8 lines per inch, 10 or 12 p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haracters using CTRL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 is designed so that most other printers can be used comfor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user configuration.  Of course, if all you wish to do i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ext, no configuration is necessary other than configur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 keeps track of two sets of control sequences.  The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are called the STANDARD PRINT SEQUENCES and each ha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s described below.  The sequences in the second set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NT SEQUENCES and can be used in any way you see fit. 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set these sequ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in the first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am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start superscript   one half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end superscript     undo above (usually one half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start subscript     one half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end subscript</w:t>
        <w:tab/>
        <w:t xml:space="preserve">    undo above (usually one half reverse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backspace</w:t>
        <w:tab/>
        <w:t xml:space="preserve">    backspace (usually a backspac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underline</w:t>
        <w:tab/>
        <w:t xml:space="preserve">    backspace and print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strikeout</w:t>
        <w:tab/>
        <w:t xml:space="preserve">    backspace and print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6 lines per inch    set to 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8 lines per inch    set to 8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10 pitch</w:t>
        <w:tab/>
        <w:t xml:space="preserve">    set to 10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12 pitch</w:t>
        <w:tab/>
        <w:t xml:space="preserve">    set to 12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microspace</w:t>
        <w:tab/>
        <w:t xml:space="preserve">    set so that carriage moves 1/120 inch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vertical pitch</w:t>
        <w:tab/>
        <w:t xml:space="preserve">    vertical pit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horizontal pitch    horizontal pit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return to default   return to printer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start underline     hardware start underlin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stop underline</w:t>
        <w:tab/>
        <w:t xml:space="preserve">    hardware stop underlin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CTRL-O start</w:t>
        <w:tab/>
        <w:t xml:space="preserve">    sequence started by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CTRL-O end</w:t>
        <w:tab/>
        <w:t xml:space="preserve">    sequence ended by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CTRL-P start</w:t>
        <w:tab/>
        <w:t xml:space="preserve">    sequence started by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CTRL-P end</w:t>
        <w:tab/>
        <w:t xml:space="preserve">    sequence ended by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CTRL-Q start</w:t>
        <w:tab/>
        <w:t xml:space="preserve">    sequence started by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CTRL-Q end</w:t>
        <w:tab/>
        <w:t xml:space="preserve">    sequence ended by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CTRL-R start</w:t>
        <w:tab/>
        <w:t xml:space="preserve">    sequence started by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CTRL-R end</w:t>
        <w:tab/>
        <w:t xml:space="preserve">    sequence ended by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CTRL-S start</w:t>
        <w:tab/>
        <w:t xml:space="preserve">    sequence started by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CTRL-S end</w:t>
        <w:tab/>
        <w:t xml:space="preserve">    sequence ended by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CTRL-T start</w:t>
        <w:tab/>
        <w:t xml:space="preserve">    sequence started by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CTRL-T end</w:t>
        <w:tab/>
        <w:t xml:space="preserve">    sequence ended by CTRL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12 and 13 are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4 is needed for overprinting.  If this sequence is emp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, underlining, and strikeout will be done by reprinting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will be done using sequences 15 and 16 if hardware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11 is used for microjustification as well as boldfacing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 It is currently only supported for the DIABLO and SPINWRIT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ITCH10 or PITCH12 command not only outputs sequence 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but also informs WatchWord of the pitch so it can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 of microspaces during micro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 allows several types of boldface.  Three types of softwar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Boldface by overprinting can be done on any print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character.  Boldface by reprinting only requires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be supported.  Overprinting will be used if sequence 4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and NOBACKSPACE commands can be used to fill or empt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5, and 6.  You can set the number of extra strikes per charac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boldface with the BOLDF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FAC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n extra strikes per character.  If you wish to use the thir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, the printer must be able to both backspace and print a micro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11 must therefore be set for your printer.  Sequence 14 must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this type of boldface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FAC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WatchWord to use a small offset to produce boldface.  You c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wo types of boldfac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FACE OVER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is used to turn on and off software boldface.  In the ENHANC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oldface is normally displayed using reverse video.  If the HW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ardware boldface) is executed, STANDARD PRINT SEQUENCES 23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turn on and off boldface at the printer, rather than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types of software boldface described above.  CTRL-X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urn on or off boldface.  If software boldface is selected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51322), then CTRL-Q can be used to turn on or off the softwar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print, reprint, or offset).  The main difference between using CTRL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is that CTRL-X displays the boldface in reverse video in the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ile CTRL-Q can be used will auxiliary fonts.  A boldfac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WatchWor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described above can be set either using WWCONFIG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from WatchWord.  See the file WWCONFIG.DOC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ONFIG.EXE.  From WatchWord the sequences are set using number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read the first part of the file NUMBER.DOC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numbered commands.  The numbered command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escribed above have consecutive numbers starting with 52736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found in the table of numbered commands.)  The syntax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/stri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command number, and "string" is the character string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to have.  Since this string will normally contain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will probably have to enter it using the SPECINS key (SHIFT-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equences, the command number, n is determin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umber (52736) to the number given in the standard sequenc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the control sequence for 6 lines per inch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uld be 52743 (52736 + 7) and to set this to the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ESC 2, we would enter the command on the COMMAND 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52743/&lt;SHIFT-F1&gt;&lt;ESC&gt;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0 additional control sequences which the user can se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needs of the printer.  These can also be set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WatchWord or by using WWCONFIG.EXE.  For each of thes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umbered command to set the sequence (with the syntax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ed command (with no arguments) to output the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command numbers for setting these commands are 52992-53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s for outputting the corresponding sequence are 53248-532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wo command numbers corresponding to the same sequence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E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ommands can be used to output any of the 30 control sequenc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se have a restriction of being sent between lines of text.  Watch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thod of sending control sequences at any time, even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.  Of course, one method would be to directly inser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at the appropriate place in the text.  WatchWor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p feature which avoids this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 allows you to map any character into any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eing output to the printer.  This sequence only affect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A PMAP command is provided for this and is 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