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tiCard II BIOS Notes -- Version 2.02 -- March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provided for programmer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diskettes sectors directly. 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no technical support for use b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They are similar in function to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system BIOS which you should be familiar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suggestions should put in writing and sent Att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ngineering.  Reasonable request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incorporated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Card II BIOS Interrupt 13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provided by the CompatiCard I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ed in CCDRIVER.SYS) when properly instal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Card II functions are similar to the system BIO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floppy diskette I/O.  When an interrupt 13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the CompatiCard II BIOS will look at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ddress specified and it will only process reque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ddresses.  An address is valid if it w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DRIVER.SYS line of the CONFIG.SYS file.  Any interrupt 13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at do not contain valid addresses will be ign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ystem BIO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functions return an error code in the A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.  In addition, the carry flag (CY) will be s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returned in AH is non-zero.  The error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= 00h  successful comple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  diskette drive wa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h 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h  general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h  data error (CRC)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h  attempt to DMA across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h 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h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h  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h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h  bad command passed t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unctions reference parameters that are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iskette drive parameter table.  The table i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eh (0:78h).  The layout of the tab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byte   Number of timer ticks to keep mo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byte   bytes per sector (0=128, 1=256, 2=512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byte   number of sectors on a track (us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byte   read/write/verify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byte   forma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byte   format fil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byte   head settle tim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byte   motor startup time (in 1/8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needs to alter any of these paramete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alues, you should copy the original table to a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re-point INT 1eh to the scratch area.  Th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o your copy of the table and not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program terminates, you must restore INT 1eh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can be called after a disk err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quired because the CompatiCard II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erform a rese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Get I/O error code from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will return the status code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/O operation performed on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ad from a diskett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read more than 1 sector b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to be read must be on the 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read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Wri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write to a diskette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sed to write more than 1 sector b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ors to be written must be on the 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write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verify sect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It can be used to verify more than 1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all of the sectors to be verified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to verify (1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sectors successful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motor on time, motor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settle time, and gap length ar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format a track on 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BX = ptr to buffer containing 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Sector size, format gap length, number of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rmat, and fill byte are obtained from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drive 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or information required for format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of four byte address fields. 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ne address field per sector being formatt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is made up of four bytes, (C, H, R, N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=track number, H=head number, R=sector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=number of bytes per sector (0=128, 1=256, 2=51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=102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Return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some paramet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pecifi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- bits 7 to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3 to 0 -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maximum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= maximum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= number of primary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maximum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 = pointer to 11 byte diskette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associated with the maximu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ia type for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t Compati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parameters for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 Each physical drive get its ow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which are retained unless they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nction 9 or DOS is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number of retries after I/O err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 = double step flag (0=single step and  1=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density (1=DD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Return Compati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currently set for a drive.  Since each driv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own set of parameters, this function ca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parameters according to the physica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number of retries after I/O err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density (1=DD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 = double step flag (0=single step and  1=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diskette drive type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step rate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is alter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Return next sec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the next sector I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cylinder (0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density (1=DD and 2=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 = head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sector size (0=128, 1=256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=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H =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- Read DAS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chan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ility information.  The disk change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the CompatiCard II and is sim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ystem clock.  This function will always retur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change line" for a CompatiCard II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0  driv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no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Return chang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return chan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 information.  The disk change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the CompatiCard II and is sim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ystem clock.  A "not active"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ed if it has been less than 2 second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iskette operation to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AH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  change signal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change signa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Set DASD typ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some parameters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peration. This function is provided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compatibility.  The use of function 9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= 1  360KB diskette in 360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360KB diskette in 1.2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1.2MB diskette in 1.2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720KB diskette in 720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- Set media type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is used to set some parameters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operation. This function is provided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S compatibility.  The use of function 9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=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=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= physical drive address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DI = pointer to 11 byte diskette dr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associated with the specifi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0 if error cod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= 1 if error code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