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Comm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ch 28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IL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lumbia, MO 65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: (314) 449-9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 1986 PIL Software Systems, Bruce Barkel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m Smith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 is  copyright  (C)  1985, 1986 by PI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, Bruce Barkelew and Tom Smith. All 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registered users are granted  a limited  license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product on a trial  basis, and to copy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by others subject to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is distributed in unmodified form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fee, charge or  other consideration  is reques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is not  distributed in conjunctio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intend to  use  ProComm  on a  regular  basi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and  show your support for the authors. Commer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  or  governmental  use  by  non-registered us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ed in  multiple  copies for  use at  work? Si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e licenses are available. We'd be happy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to solve your business  communications  needs. 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G for an information reques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is a trademark of PIL Softwa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 hardware names in  this manual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 names of specific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ace to Version 2.3 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Supported Software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Support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Description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ine Requirements 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omm Files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eatures 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6#H#U##F#T##2#6Starting the Program 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l Mode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l Emulations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 Parameters 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String Translation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 Screen 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Setup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l Setup 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rmit Setup  . .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 Setup . . . .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 Mode Setup . . . . . . .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 Transfer Setup  . . . . .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ing Directory . . . . .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ing for an Entry 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ising the Dialing Directory 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ing Entries  . . . . . .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ing a Call . . . . . . . .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the Directory  . . . 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 Redial With Circular Dialing Queue 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ransfer . . . . . . . . . . . .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ing Files . . . . . . . . . .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ing Files . . . . . . . . .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Transfer Protocols . . . . . . . . .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e Table . . . . . . . . . . . 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Files . . . . . . . . . . . . 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 Mode . . . . . . . . . . . . . . . . .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t Mode . . . . . . . . . . . . . . . . . . . . . . 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 Macros . . . . . . . . . . . . . . . . . . . 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Gateway . . . . . . . . . . . . . . . . . . . . . 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  . . . . . . . . . . . . . . . . . . . . . . . 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Dump . . . . . . . . . . . . . . . . . . . . . 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nd Printer Logging  . . . . . . . . . . . . . . 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Display Colors  . . . . . . . . . . . . . . . 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isplay Buffer  . . . . . . . . . . . . . . . . . . 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Directory  . . . . . . . . . . . . . . . . . . . 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 a File . . . . . . . . . . . . . . . . . . . . . 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Information . . . . . . . . . . . . . . . . . .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Logged Drive or Directory  . . . . . . . . . . 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Elapsed Time  . . . . . . . . . . . . . . . . 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Screen  . . . . . . . . . . . . . . . . . . . . 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g-up . . . . . . . . . . . . . . . . . . . . . . . 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 Duplex . . . . . . . . . . . . . . . . . . . . 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 CR - CR/LF . . . . . . . . . . . . . . . . . . 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 . . . . . . . . . . . . . . . . . . . . . . . . 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ng a ProComm Session  . . . . . . . . . . . . . . .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 - Terminal Emulation . . . . . . . . . . . . .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B - Command Reference Guide  . . . . . . . . . .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C - Command File Commands  . . . . . . . . . . .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D - ProComm Utility Programs . . . . . . . . . .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E - Answers to Commonly Asked Questions  . . . .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F - ProComm Technical Specifications . . . . . .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G - Invoice and Order Form . . . . . . . . . . .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. . . . . . . . . . . . . . . . . . . . . . . . . .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         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FACE TO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 to version  2.3 are summarized in the 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PRCM23.NEW. This manual has been updat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status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m file once again grew. If you are using 2.1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worry about it, it'll chang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umber of  script commands  have been added, and som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or left. The %YS commands no longer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FACE TO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major  change worth  mentioning here is the switch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ay  structure.  This  switch,  coupled  with 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, has resulted in an executable file quit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 than  that  of  previous  versions. However,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quirements have been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gain the parameter file has also increased in siz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running version 2.1 the .PRM  file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he  2.3  format  with  all  of your previously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intact. If you are using earlier versions of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letely new parameter 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e a number of script file commands have been chang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dvised that you  check  all  previously created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before relying upon them for unattend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addition, several  keystrokes  for  command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,  most  notably   in  the  terminal  emulation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ologize for the inconvenience  this causes, but we fel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justified in terms of overall fun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feedback is an integral part of any successfu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Please share  your impression  of ProComm by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a message on our support bulletin board  syste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 address, occupation and any  comments 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re to pass along. You might also mention where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, and how  you intend to use it. Call us at (3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9-9401. The BBS runs 23 hours a day (4:00am  to 3:00am)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 is  distributed  as  User-Supported  Software.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 you to try  the program and share it with 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program  is  distributed  complete and 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mpanied by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fee, charge or compensation is requested o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pt by PIL Softwa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omm  is not distributed  in  conjunction  with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our program on  a regular basis, please s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by registering. You  may register by sending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oney order for $2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IL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1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lumbia, MO 6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will receive notification of majo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roComm. They will also receive priority treatment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 bulletin  board  system,  and   access  to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ed  files, programs and  information.  Progra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included in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or your company needs an invoice in order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, one is included in this manual as appendix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-supported   software  is  a  means  for  the 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ty  to  receive  quality   software   while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ing software authors. It is based on the idea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alue  and utility of  software is best ass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 on his  or her own system. Only afte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 can  one  really determine  whether  it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al applications, needs and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creation of independent personal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and should be supported by the computing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ing of programs should  be encouraged,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ricted.  The  ease  with  which   software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ed  outside  traditional  commercial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lects the  strength,  rather than  the  weaknes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ctron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 user  supported concept, anyone may request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a user-supported program  by  sending a blank,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 to the program  author  together  with  an  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age-paid  return  mailer.  A  copy of the program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documentation,  will be  sent by  return  mail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carries a notice suggesting registr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Registration is voluntary on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 of  whether  you register, 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 and   distribute  the   program   for   the  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commercial use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 support our  users, and to provide a  mea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,  we have implemented  a 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o communicate with us. If you have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 just call us up and leave  a  note.  In your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  as completely  as  possible  the  problem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. Let us know your machine configuration, your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and version and any resident  softwa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. Describe what  steps  you  take  before  the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, and exactly what the program does when it occu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 not provide  us  with a complete descrip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there is little we can do to help. We'll do 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keep you up and  running, but if you are not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we do not guarantee to provide support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always be able to find the latest  version of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the BBS. The number for our board is (314) 449-94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is operational 23 hours per day, 4:00am-3:00am CS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ing the Fido BBS Network system from Tom Jenning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end  mail to us via FidoNet  at  node #619, region 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4/6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our board, several fine  systems alway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est version of ProComm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ke Johnson's Computer Aide BBS, Fido #19/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lsa, OK. (918) 493-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 baud,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hn O'Boyle's PConnecticu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st Hartford, CT. (203) 521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 baud,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l Manaro's Underdo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ttle, WA. (206) 725-9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 baud,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n Shackelford's ATL/FIDO1, Fido #18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odstock, GA. (404) 928-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 baud,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ve Staehlin's TB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buquerque, NM, (505) 821-7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 baud,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n Kardell's Rowlett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lett, TX, (214) 475-4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 baud,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ve Clancy's WELLSPRING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rvine, CA, (714) 856-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0 baud, 5pm-8am M-F, 24 hours week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ry Trost's Buccaneers Cove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n Jose, CA, (408) 370-9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 baud,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ke Todd's IBM/PC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is also  found  on  a host  of  othe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, user group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is  a general purpose communications program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lth  of  features.  It  was  written  in  "C"  with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 routines  for  optimum  performance.  We 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 using it as much as we enjoyed 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was designed to provide pleasant  access to th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asks  we thought a  communications program should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its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bility to emulate a number of popular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aling directory containing one hundr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  redial facilities  for  connecting with  har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c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al  popular   file  transfer  protocols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MODEM, Kermit, Telink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files to control automatic logon and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DOS gateway which allows you to execute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other programs while you're still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 host of other goodies including keyboard 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and printer logging and much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requires 128K of available RAM to execute 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 128K in addition  to  the operating  system 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 programs.  It runs under  MS-DOS on the IBM PC, 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 or any  close  compatible. It  may be used with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, composite or 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may have a number of files open at once s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the FILES parameter in  your CONFIG.SYS file 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.  We  suggest using FILES=15 or greater.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manual for a discussion of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creates and uses several file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OMM.PRM     Default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OMM.DIR     Dialing 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OMM.KEY     Keyboard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OMM.XLT     Translate 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OMM.HST     Host mode audit tr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OMM.MSG     Host mode welcome (user cre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 uses the  environment variable  PROCOMM= to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to look for  its  files.  It  will first  sear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  for the needed  file. If it is no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will search the directory pointed to by PROCOMM=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is found in neither place, and  needs to  be crea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created in the directory pointed  to by PROCOMM=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vironment variable  is not set, files will be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set this variable by issuing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PROCOMM=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'pathname' is a fully qualified path name  e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backslash.  You  may  issue this command from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or from a batch file. For instanc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mmand SET PROCOMM=C:\COMM\PROCOMM\  in  your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 ProComm will  know  to  look  for  its  fil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COMM\PROCOMM  directory and  you can use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here on  your  system and  have just one  set of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nvironment variable by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PROCOMM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ult  your   MS-DOS  manual  for   more   inform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a ProComm session by issu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OMM [/S] [/B] [/Ffilename] [/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switches may appear in  any  order, bu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d by at least on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 a '/S'  on  the command line  suppresses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d sound effects. It does not affect beeps (^G)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remote computer or the alarm function,  nor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the modem speaker. You can change the  defaul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using the setup (ALT-S)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/B' option may be used to run the program in bla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.  This is useful  for users  with  composite 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hed  to color  graphics  display cards.  If the '/B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itted ProComm will automatically  adjust itself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or  monochrome  operation.  To  make  black 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 the default, begin  a ProComm  session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/B' option.  then save the current  colors using  the ALT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 '/F' with  a filename  to execute  a  comma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 upon  program   startup.  Command   file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lat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/M'  option sets  ProComm to  perform  screen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BIOS  calls, rather than direct screen writ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for  running  under  multi-tasking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rite method  is  also selectable  through the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the program  begins it displays  the ProComm log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 notice,  and  possibly  the  program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This brief commercial occasionally  presents 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rst few times  you  use  the  program.  You 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information screen using the ALT-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opening  display  and the  initializ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 you  are  left  in  terminal mode.  Most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ng will  take  place here. The bottom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s  reserved  for messages but the res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open  for  use. Most ProComm  features are  call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mode. They are usually executed from a wind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s your original screen intact. Press ALT-F10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available  commands.  You  may  then  select  an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from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 keyboard and screen functions  will operate loc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xpect them  to.  What  they  do  on the remot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on which  terminal emulation you are  using.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supports ten popular terminal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IBM 3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DEC VT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DEC VT-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Televideo 910/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Televideo 925/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Lear Siegler ADM-3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Heath/Zenith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ANSI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ADDS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Wyse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emulation  in use,  select TERMINAL SET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up screen (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ult appendix A for a list of the functions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supports a variety of communications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may select baud rate, the number of data and stop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ity  and  duplex.  The  program  defaults   to  3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, with 8  data bits, 1 stop bit, no parity and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(full dupl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e ALT-P  command to review or change  the activ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  parameters.  After   opening   the 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 window, ProComm  displays  the current 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a number from  1  to 12 to  change  to  a 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. Use  the numbers  13 thru  19 to setup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. Enter 20 to select COM1  as your active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21 to use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save option (22) to make the  new configurati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. If you change the parameter settings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 to disk,  they  will  only  be  used  for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SC to return to terminal mode. The new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in 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STRING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several situations in which ProComm will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 on strings sent to  the modem. Thes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 initialization string,  the  modem  command, 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numbers,  long  distance  codes,  keyboard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,  and  the  %T,  %N  and  %J  script 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 allows you to send carriage returns, esca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ontrol characters to the  modem, and  also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 manages this  by providing  translation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 can  be  specified  in  the  general  setup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are provided for CR, ESC, CTRL-char and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efault CR  translation  character  is  the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 ('!').  Anytime  that  ProComm   encounters   the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character in one of the above mentioned string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s  that  character with a CR (ASCII 13). To 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without translation use two of them togeth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, in the default case where  '!' is the CR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, a keyboard  macro set  to 'PASSWORD!'  sen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'PASSWORD'  followed by a carriage return.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 set to 'GO AWAY!!' will be translated  as 'GO AWAY!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wo of  the characters  in a row are transla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character, some other  method is necessary to  se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acent  carriage  returns.  You  can  do  this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char translation  described below.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translate character  is  set  to the  caret  ('^'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'^M^M' is  translated as  2 carriage returns (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M is a 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efault ESC  translation character  is the vertic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'|').  Anytime that  ProComm encounters  the ESC 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in one of the above mentioned strings  it re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haracter with an ESC (ASCII 27). To send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 translation use two of them together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 the  default  case  where  '|'  is  the  ESC 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,  a keyboard  macro set to '|[2J'  sends the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for clear screen (ESC [ 2 J). A  keyboard macr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'|| box ||' will be translated as '| box |'. Since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haracters   in  a  row  are  translated  as  the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,  some  other  method is  necessary  to  sen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acent  escapes.  You  can  do  this  using the  CTRL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  described  below. For  instance,  if  the 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 character is  set  to the caret ('^')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^[^[' is translated as 2  escapes  (because  CTRL-[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TRL  character translation is  slightly  differen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ase  the  CTRL  translate  character  is  a  lea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or that the following character should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a CTRL character. For instance, using  the  default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character '^' the string '^C' would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a  CTRL-C  (ASCII  3).  Again,  2  translate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are treated as the actual character, so '^^C'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ranslated  as  '^C' (the  caret character 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al translate character provided is the paus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is encountered  during translation,  ProCom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for 1/2 second before doing anything els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pause character  is the tilde  ('~'). This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 from the  other translate characters  in  that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characters  together cause  a 1 second pause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nterpreted as  the  single  character. If  you 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 send that character you must change  the 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use translat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e difference between the translate  pau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modem pause  character. The  translate pau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a pause in characters being sent to  the  mod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ppropriate for pauses  around a modem escape code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hang-up  string,  or to  allow the  modem  to 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before  continuing. A  modem pause charact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the  comma  used by Hayes, causes a  pause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from the modem to the phone line. It is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ing  for second  dial tones  and  such, as when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ing out  through a  PBX or office  phone system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the same and should not be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allows  you  to  define  many of your  own power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  for  system  parameters.  You can  also  chang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temporarily, and  go back to  your defaults for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 session.  To  access the setup  routine,  press ALT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is currently  divided  into 6  sections:  modem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setup, Kermit setup, general setup, host m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SCII file transf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 section by typing  its number  and press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presented  with a screen containing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 for that section.  To change a  setting,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he parameter followed by  a  CR.  Then 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.  If, after selecting a parameter, you  decid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it,  simply  press ESC. The current value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 parameter chosen requires a  string, simply 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haracters for the  new  string followed 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. Pressing CR  without typing any  characters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ing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arameters offer you a selection of valid value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ace bar to  rotate between values.  When the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 is displayed, press CR to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arameter  requires a  number,  enter the numb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return.  ProComm will  check to  make  sur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falls within a vali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it a setup section, press ESC. If  you wish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 you have to  disk,  select option 5  from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option list.  If you  select  this option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will  become your  power-up default. If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he setup, the changes you have made will be in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nly the current ProComm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it the main setup screen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 the string sent to the modem every time you beg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session. It  may be up  to 46 characters  in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y contain carriage returns or control charac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nslate conventions described in the section 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 translation.   Modem  initialization   strings 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different types of modems. The default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a Hayes  or compatible modem. It is 'AT E0 S7=60 S11=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0=0 V1 X1'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     is the command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0      sets modem echo of command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7=60   wait max 60 seconds fo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11=55  touch tone spacing 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0=0    turn off au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1      verbal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1      extended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itialization  string  may  be  tailored  to 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 modem and  needs. Consult your  modem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regarding  the operation and available command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aling command is  used to instruct the modem to di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 It is  sent  to  the modem  by  the dial  or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,  followed  by  a  number  to  dial and  any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codes  you  might  specify. The default  is  'ATD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     is the command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      is the d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       turns on touch tone di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em  dialing command may contain imbedded pauses, C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s and CTRL  characters using the conven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tion on output string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message  your modem sends to ProComm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a   connection  has  been  achieved.  It  defaul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ONNECT'.  ProComm uses  this  value during auto  red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 when  a connection has been  mad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must be  set correctly  (including  case)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al (ALT-R) featur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No Connect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trings are also used by the auto redial featur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be  set to  modem  messages  that  indicate 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  was  not  achieved.  The  defaults  are  'BUSY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VOICE' and  'NO CARRIER'. Again, they must be exac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he messages your modem  displays, including cas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s  do   not   support  these  extended  call  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-up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ng-up string is the command to be sent to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it to hang up. ProComm first  attempts to  hang-up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ping the Data Terminal Ready (DTR) line. If that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  it  will  send  this string  to  the mod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  set   up   for   Hayes   and    compatibles,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~~~+++~~~ATH0!'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     is a 1 1/2 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++     is the modem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     is a 1 1/2 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     is the modem command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0      is the hang-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      sends a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~'  and '!'  characters are translated  by ProCom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em  (see the section on output  string  trans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+++'  surrounded by the 1  1/2 second pause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to go into command state, where the hang-up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ssued. For more  information  see  the section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al Timeout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number of seconds that ProComm will wait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dial,  for a  connect  or no  connect response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.  If the  timeout  delay is exceeded  before  a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is received, ProComm will cycle and attemp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al. This value may  also be modified on the fly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al attempt.  See  the  section  on  re-dialing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al Pause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dial pause delay is the number of seconds that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pause  between  each dialing attempt during  a re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needed  by some modems to reset  between ca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and the minimum pause time, is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CD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odem  Carrier  Detect  mask  is  used  by  ProCom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whether or not a hang-up has  been successfu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 value  is  32.  It  may  be necessary  for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ment  with  this  parameter in order 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 value.  Values  tried  should  powers  of  2,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,32,64 and 128. In general, if the hang-up command (ALT-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 reports the results of  the  hang-up attemp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D  mask  is   correct.  If  the  hang-up  attemp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, but reports that the call  was not dis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vice versa, then the CD mask is  incorrect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may be used as guidelines, although cablin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ations may make them inaccu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     Hayes external, Prentice POP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 USR Courier, Cermetek Securit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8     Hayes internal, Qubie, US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xon R21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 the  section on  the hang-up  (ALT-H) command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is parameter  to  select  the  terminal  you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e. After selecting option 1, press the space ba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erminal desired is displayed. Then  press  CR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the  current emulation. Take care to  insure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  of  the  settable  terminal  parameters match w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ed  for the terminal type you select.  For gener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ANSI-BBS i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the default duplex setting here.  Your  choic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duplex (no echo) and half duplex (local echo).  I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type is not displayed  on  the  screen, try using 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ex. If  you see  two  of every  character you type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duplex a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h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currently  only 1  handshake  that 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users:  XON/XOFF. If you desire  to  use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is  option to XON/XOFF, otherwise select NONE.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s  XON/XOFF  at  the   interrupt  level.  To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dlock due  to  extraneous  XOFFs  caused  by  line 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allows you to reset the XOFF flag. If you ever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on  the  status  line  that  indicates  an XOFF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,  and you don't  think it is  valid,  just hit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 clear  the XOFF  flag and  allow you to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ing Carriage Return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to set the power  up default for  incoming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ranslation  Some systems  send only a CR  and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provide the line feed,  while others send both the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F.  If this  parameter is set to  CR, incoming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 are  left  alone.  If  set to  CR/LF,  any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 received  from the  remote  will  have  a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ed  to  them  by   ProComm.   Most   TTY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cluding most BBSs) send both the carriage return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d, so the  ProComm default  is CR.  You can  chang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on the fly without affecting the default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F3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going Carriage Return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is to set  the power up default for outgoing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ranslation Some systems need only  a CR, 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 a CR/LF combination.  If this parameter is set to 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going  carriage returns are left alone. If  set to CR/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arriage  returns sent  to the  remote will have a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d appended to them by Pro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backspace   (BS)   keystroke   can   have  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ations depending  upon  the terminal  typ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 it is destructive, that  is the cursor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to the  left  when it moves there. 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T100 for instance,  the BS behaves  like a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You  may  choose the  correct  behavior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using  this parameter. The  ProComm  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wrap setting  controls how lines  greater  than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 are  handled.  If set on, those lines will 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 and be displayed on the next  line.  With  line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,  lines  greater  than 80 characters in  length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ncated. The ProComm default is line wrap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croll  parameter  controls  what  happens  if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s a  CR (or CR/LF) while  the cursor is posi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ttom line. If scroll is on, the screens scrolls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 new line can be  printed.  If  scroll is  off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returns  to the left most  column, and  the 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prints  the old.  Normally this will always be  se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ome  full screen  applications you may need 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 systems send  an ENQ  control character  (CTRL-E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 an identifying sequence to be returned. If ANSWER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t ON,  ProComm will  respond to  a received  CTRL-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the keyboard macro assigned to  ALT-0. If ANSWER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FF, the CTRL-E will be ignored. As CTRL-E can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 character   on  the  IBM  PC,  ANSWERBACK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while in ANSI-BBS terminal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 have  provided  control  over  a number  of Kermi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parameters. This is not the place, however,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Kermit  tutorial. If  you do not know what  these 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leave  them  as   they  are.  Consult   the 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nistrator for  your remote  if you  have  any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ing their Kermi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urther discussion of  ProComm's  Kermit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in the file transf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 can be set to the name of an editor 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you wish to use from within ProComm.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  as    a    complete   filename    with   path   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WP\EDIT\EDITOR.EXE),  just   the  program   nam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(i.e. EDITOR) or  anything in between. If  n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pecified, ProComm will search  the directori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nvironment variable PATH for the indicated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have enough available RAM to load the desi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 parameter to  set the default name for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when file logging is in effect. If  the file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data will be appended to its end. If the 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 it will be cre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Screen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names  the file to which to append screen d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it  does  not exist when ALT-G is  pressed  i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rit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can use one of two different methods to perform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riting. Normally you  would use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speed.  In  some cases,  such  as  under 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s, you might wish to go through the BI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riting. You may also select BIOS mode using the '/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etting  controls  whether  or  not   translate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is performed. Selecting YES causes the 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 to be activated  immediately, as  well  as 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.  The translate  table may  be  defined  and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/off using the ALT-W comman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ound  effects   option   controls  the  existence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ression of ProComm sound effects. This setting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 opening  and closing  noises primarily, and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effect the alarm, the modem or bells (^G) s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rm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etting controls  whether or not  the alarm use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s. The alarm  is  used to  indicate  the end  of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s, connects  during re-dials  and by the  %A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If alarm sound is ON,  these events will trigg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rm clock like ringing which will continue 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econds specified by the alarm time below. If alarm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FF, the appropriate message will flash for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but will be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rm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is to the time (in seconds) that you wish the ala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. For instance, if you desire to have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rm ring for two minutes, set this to 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od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 with version 2.2  you  may  select what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 you wish ProComm to use.  By selecting Y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you instruct  ProComm to use exploding windows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  in  previous versions. Selecting  NO causes window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ppear without the expanding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DEM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remote  systems, such  as CompuServe, cannot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 XMODEM  error timings. For these  systems,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DEM  mode to RELAXED to avoid file transfer abort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  errors.  In most  cases  this should be  be 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Pau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 parameter to set  the  character which  i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d as a pause during output string transla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tion on output string transl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C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is  parameter to set  the character  which  i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d  as  a  carriage  return  during  output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. See  the  section on output string 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CTR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is  parameter  to set the character  which  i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d  as signaling a control  character dur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 translation.  See  the   section  on  output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ES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parameter to  set  the  character  which  i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d as an ESC  during output string transla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tion on output string transl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e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is setting to determine the disposition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borted during downloads. If  set to KEEP, thes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kept on  the disk and  are your responsibilit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DISCARD,  they  are erased  from  your  dis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M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I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st ID string is a message sent to the remot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y  your system. It can be set to anything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 to include a CR translation character at the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on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 Answ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uto  answer  string  can  be  thought of  as  a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 string for use with the host mode.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 modem  to answer  correctly for  auto  answ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string is '~~~+++~~~ATS0=1'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     is a 1 1/2 secon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++     drops the modem into comm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     is a 1 1/2 secon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     is the command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0=1    sets modem to answer after one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Mod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the password that  remote callers will hav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order to log onto  ProComm  in  host mode. Caller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 it completely including case. If you set this to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allers  can get through the password by just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Shel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secondary password  that  callers must know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access to the remote DOS shell. Be very car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s you do not  want just anyone to have  acces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level on your machine.  You should not leave th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probably should not leave it a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Transf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Lo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is setting to control whether or not  ProComm 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ly what  is  being transferred during ASCII uploa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cases set this  to NO  and let the host due any ech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et  on will  cause ProComm to  expand blank lines (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only  a CR or CR/LF)  to include a spac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when uploading text to systems that interpret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to mean "end of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one  option for line pacing while uploading. If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value other than 0, ProComm will send  a  lin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to receive the specified  character  before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line. Enter  the decimal value for the 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; for instance, use 13 for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ause ProComm to wait between each character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SCII upload  using  this parameter.  If set  to a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 than 0, ProComm will send  a character and  then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ed number  of milliseconds (1/1000 second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another  character. Character pacing 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junction with any of the other pac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performs line pacing during ASCII uploads if you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. After each line  is sent the  program 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specified  here (in 1/10 of seconds) befo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line. Pacing  may be  set to  zero if the  ho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 Translation (uploa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 controls outgoing CR translation  during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.  You have 3 options. If  set to NONE, no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performed.  If  set  to  STRIP,  all  carriage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ed in the file being  uploaded are stripped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ADD LF,  a  line feed  will  be  added to  all 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F Translation (uploa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 controls outgoing LF  translation  dur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. You have 3  options. If  set to NONE, no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erformed. If set to STRIP, all line feed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le being uploaded are  stripped. If set to  ADD C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 return will precede all outgoing line 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 Translation (downloa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 controls incoming CR  translation during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s.  You  have  3   options.   If  set  to  NONE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 is  performed. If  set  to  STRIP,  all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encountered  in the file being received ar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et to ADD LF, a line feed  will be added to all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F Translation (downloa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option  controls incoming  LF translation dur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s.  You   have  3  options.  If  set  to  NONE,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  is performed. If set  to STRIP, all  line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ed in the file  being  downloaded are  stripp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ADD CR, a carriage return  will be added in 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eceived line 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omm dialing directory automates most of you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ks. The directory holds information for  100 of yo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 called systems. The information  includes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, as well the communications parameter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at  entry.  Also included  in the  directory is a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able modem command  and up to  four long distan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can use with  alternate long-distance servic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even link command files to dialing directory entri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custom  setup  configurations  or  to perform 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LT-D to access  the dialing  directory. A  window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ed  that  displays  pages of 10 entries at a 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modem command is  displayed at the bottom lef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ctive long  distance codes are indicate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istance codes are  identified  by the characters 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-', '@' and '#'. The modem command defaults to 'ATD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PGUP  and PGDN keys to display the previous or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of entries.  The up and down arrow keys will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one entry  in  either direction. The  HOME ke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the display at the  first  page in  the 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END key will position you at the  last pag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to exit th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 for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 2.2  adds  a   search  capability  to  the 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To look for a particular entry  press 'F' or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window will open asking for the text to search f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ing you wish  to be found and press CR.  ProCom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 the name and number fields for the  string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tring is found the dialing  directory will scro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age  containing  that entry,  and the  entry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  in the dialing directory is  not case 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stance a  search  string of 'abcd' will  match 'abc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BCD',  'AbCd'  or any other  mix  of upper and lower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 If the  search routine reaches  the en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ing  directory  without  finding  a match it  will 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to  the  beginning of the directory and  continu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until it has checked every entry once. 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till not found  a message  is  displayed.  To  repe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the same text, press 'F' or '/' a second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mmediately press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ng th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first use the dialing directory most of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be  cleared to  the default. The name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will be filled with periods; the default baud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00, with no parity, 8 data bits, 1 stop  bit  and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ull duplex). To  add  an entry  to the  directory,  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 an existing entry, enter 'R'  at the '==&gt;' promp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will appear asking for the entry to revise. To re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try type the number  of the entry to revise (1-100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e  the  modem  command enter  'M';  to  revise  a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 code  enter  the  long  distance  code 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,+,@,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or Revising a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chose to revise an entry the current valu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are  displayed. You are  prompted first  fo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up to  24 characters.  You  can use the backspa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rrow keys  to edit  your entry. Press  CR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. Pressing CR  without making any changes will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name intact. You will  now be prompted fo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Enter only the numbers you need; the number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justified  on the page. Press CR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the number. The current baud rate is now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 any key  (except ESC) to rotate through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s. Press  CR to  select the  one you  want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 technique to select the parity,  data  bits,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cho.  You  will now  be prompted for  a comma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to the entry. Enter the filename without any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ath. To clear an existing command file type  a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RETURN. If you don't want to link a  command fil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without specifying  a filename. The sam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linked to any number of dialing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pecifying the command file, you will be ask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save the entry to  disk. Enter 'Y' to save your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N' to abandon. You may also abandon a revision at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ESC. After saving an entry it is written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 current  page  redisplayed.  An entry  need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to b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ng the Mod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pecified 'M' to revise the modem comm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is   displayed.  Enter   a   new  command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for your modem. You may imbed pauses,  CRs, E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control  characters  in  the  modem   string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  described  in  the  section   on  output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. Press RETURN when you are done enter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Pressing  RETURN as  the  first  charact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will clear the command to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indicate  if the new command should be saved to dis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nter 'Y' the new command is written to disk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 future executions of  ProComm.  If you say 'N'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will remain for the current session only. To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hanges  completely press  ESC  any  time  previou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ing the sav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changes  you  make  are  immediately reflec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  You may also revise the dialing comman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facility 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or Revising Long Distanc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 distance codes  are  mainly  used  to acces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-distance   services.  Four   long  distance  cod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; they  are identified  by the  characters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@' and '#'. Press 'P'  at the dialing directory prompt '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 to display the current long distance codes.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move the long distance cod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vise a long distance code, enter the long distan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r  when  prompted  for the  entry  to  revi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string for that long  distance code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 asked for  the new  entry.  Control 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 returns are allowed in long distance cod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 conventions  as in the modem command.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mplete the long distance code revision. Pressing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 first character in  the new string deletes tha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code. As with the modem command, if you specif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ve the  changes they will be in effect for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  only.  Press ESC  to  abandon  long  distanc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can use  the 'D'  command to delete  entries 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ing  directory.  A window  will  prompt for  a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to delete. Leave the second field blank to 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entry.  You'll be asked  to verify that 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deleted before any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al an entry in your dialing directory, simply 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's number at  the '==&gt; '  prompt.  To dial with a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code,  place the  code's  identifier  befor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the  number.  For example, enter '14' to  dial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14.  Enter '#37' to dial entry  number 37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ng  distance  code identified  by '#'. Enter '34+'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 entry number 34 followed by the '+' long distan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will  send  the  modem  command,  an  optional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 prefix,  then the  number  and  an  optional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suffix  to the  modem. All  four  of  part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ing  string   are  translated   using   the 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under  output  string translation. 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dialed entry become the current settings and 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call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 command file is linked to the entry being  dialed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al facility will be used. When a  connection is 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is passed  to  the linked command file. Thi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 useful for setting up  custom terminal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ing automatic logons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dial a  number not  in  your  directory  use 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ing  command  ('M'). Then  enter the number you 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. ProComm will send  the dialing command plu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ntered. A long distance code  indicator may be us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the first or last characte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 lets you output your  directory  to a printer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r any DOS device.  Type 'L'  at the  '==&gt; '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pecify where  to send the file. Simply press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e default  of  PRN (LPT1:). You  can even  out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o the COM port you are using to send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irectory to the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REDIAL WITH CIRCULAR DIALING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 remote  systems  can  be very  hard to reach.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ilitates reaching them with its automatic redia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LT-R to invoke the redial procedure. Now  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more  dialing  directory  entries  separated  by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s or  semicolons.  Entries  may  contain 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. The  program  will continuously redial th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 until you are  connected. ,sk Pressing CR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ing any entries will dial  the numbers that  we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the last time it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redial time is exceeded, or ProComm sens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's no connect strings  (specified in the setup scre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gram  will proceed to  dial the next  numbe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 As  each  number is reached, it  is  removed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lar queue. To remove an entry that is being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without  first connecting, press the DEL  ke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so  press the SPACE key to abort the current cal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ed to the next entry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t  the  amount  of  time  ProComm waits  for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by pressing  the END key. Specify the new  ti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 (5-100  seconds) and  press  RETURN. If you  wa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become permanent respond 'Y' to the 'save to 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 You can also specify this timeout delay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each call  ProComm will delay for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by the modem pause delay parameter (setup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 provided to allow some modems  a sufficient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between  calls. To continue with  the next call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arm will  sound when you connect during a redial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ile  is  linked to  the  entry that has  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ontrol will pass to the linked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bility to transfer  information makes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a  very  powerful  tool.  ProComm  gives  you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s for  two-way information transfer via file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s. With them  you  can up- and  download 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 any system.  The different  protocols 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uploading  a  file  to another system  by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on  the remote computer. When the remote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ready press PgUp. You will be presented with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choices. Enter the number of  the protocol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. A second window will prompt you for the 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upload. Enter  the filename, including a pat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,  and  press return.  Another window  will  ope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 on the progress of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SCII upload is somewhat of a special  case. No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 window will  be  displayed but the status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 that  an  ASCII  transfer is  taking  place.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s are under the control of 3 setup options.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controls line pacing. You can set up ProComm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it  sends each  line  of text to avoid overf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r.  You  can also  specify if  text is  to be 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ly  and  if  linefeeds  should  be  stripp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go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ing  files is  just  as  easy.  After  star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procedure  on the  remote press  PgDn.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 window  is  displayed.  Enter the numb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select  ASCII, XMODEM or YMODEM protocol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for the filename. In all  other cases 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ovided  by the sender. If you enter the name of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already  exists you will be asked whether  or  no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e it. If a filename provided  by the  send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 the received file will be renamed by placing a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 in the first position  of the filename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select to download FILE1.EXE using  the Telin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at  file  already exists in the cur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ed file will be named $ILE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specifying the protocol and (possibly)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window  will  open  which  displays  various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ing the transfer. When the transfer is complete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  is  sensed,  the  alarm  will sound  and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downloads are  somewhat  different from the  oth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respects. First, no transfer status window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ssage  on  the  status  line  indicates  that  an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is in affect. Second,  ASCII  downloads  need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ention to complete. Text is captured until  you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to terminate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with version 2.3 we have provided a larg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over various  ASCII file transfer  paramet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set from the setup  screen (ALT-S). There  are now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ing options, plus echo and  blank expansion  op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so conform CR and LF translation in a number  of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you to transfer to or from most an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 file transfer is the equivalent of typ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one system to another. The ASCII characters are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one-way stream with no handshaking (other  than XON/O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d)  or error checking performed. This method i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some applications,  but  you  are limited to tex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difference between an ASCII download and file lo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all  data  (including  terminal  escape sequences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ed, whereas during  logging terminal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filtered out (with the exception of formfee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DEM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DEM  is a block-oriented error checking protocol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 the public domain  by its creator Ward Christense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very popular on electronic bulletin board systems.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s  only a single  file at a time. The protocol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-way  communications and  either  a  checksum  or 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ndancy check for error checking. XMODEM can handl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xecutable files with over 99% accuracy. ProCom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automatically adjusts  for  both the checksum  and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XMODEM protocol is  defined  such  that  CRC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attempted  first.  If CRC is not acknowledg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er then  the checksum method  is used. ProComm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s  this,  however  some  other systems  do  no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can  arise if the remote system  responds to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but uses checks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XMODEM  requires transfers to be  performed with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bits, 1 stop bit and no parity. If you attempt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 XMODEM transfer while set  to other  parameters,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utomatically switch to  N/8/1, returning  you 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parameters when the transfer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 systems, such as CompuServe, have  trouble me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 XMODEM  timing sequences.  You  may  set ProCom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DEM  facility  into  a  'relaxed'  mode,  which has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ical  timing,  using  the  setup  (ALT-S)  screen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will work fine with XMODEM set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7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7 is a variant  of the XMODEM protocol.  By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  batch   transfers   (multiple   files)   can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lished. CRC and checksum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MODEM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MODEM  is another XMODEM variant.  Its  main  advant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 for  longer  data blocks to speed  transfer 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supports YMODEM for single file transfers and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 for   multiple  file  transfers.  YMODEM  Batch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 some  header  information  such  as  file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ize.  YMODEM file transfers are  always perform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nk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nk is yet another XMODEM/MODEM7 variant  which add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 and creation date information. It  is  found mai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  bulletin board systems,  and provides  for bat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is a packet-oriented protocol  developed  at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ity  that is  available  on  many  differen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. By using a technique called 8th-bit quoting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able  to  transfer  binary  files  between  7 and 8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.  In  some implementations, such as ProComm,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multiple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implementation  of  Kermit  includes all  of the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  enhancements,  such   as   data  compression,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, and sli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significant of these features is sliding window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liding window" protocol is a full duplex protocol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  and  receive  data at  the same time.   Th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of  protocols are  half duplex protocols.  They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between each block of  data for a reply from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. This wastes a  lot of time. Full duplex protocol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 a continuous stream of data while receiving repl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ame  time.  This   greatly  increases  file 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iciency. ProComm  Kermit will automatically sense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Kermit supports  sliding windows and will use them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oes. Currently Sliding Window Kermit i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,  TCOMM  BBS, and PC-HOST BBS. Mainframe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 development  and should  be  appearing soon.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is  backwards  compatible  with earlier 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's default kermit  settings  are fairly standa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only need  to be  changed under  special 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to the sliding window enhancement, block size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 to  a maximum of 90,  rather than 94 as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 a few Kermit server  commands  are 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 ALT-K  to access  the  Kermit  server  command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 commands include Finish,  Logout,  Send  and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 (1) will terminate  the Kermit session and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he system level. Logout (2)  will terminate  Ker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 you  off  the remote. Get (3)  and Send  (4) will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 for the appropriate filename and  then  perfor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 information  on  Kermit  is  available  from 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ity. Send $5 each for the Protocol or User manua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th floor, Watson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12 West 11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York, NY 10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's translate table provides a means for you  to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place characters you  receive from  the  remote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W to display the current translation settings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dicate  the  whether translation is currently 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, as well as showing you the current transla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 the  ASCII  characters  0-127.  Press  F2  to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 values for characters 128-255. Pressing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and F4 will  toggle the translation effect on or off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set the default condition using th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change a  translation value,  enter  the ASCII  co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. Now enter the translated  value (both in decimal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 an unwanted character, translate it to 0. Press  F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 translation  values between  sessions.  Press  ES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iles are text files you create that contain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 You  can  use command  files to perform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ns, do unattended  file transfers and many  other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can  even  link command  files to the  entries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 a command file using  your favorite 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may  use any valid filename; however, ProComm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with  an extension of  .CMD  when it  lis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files.  Use the commands described below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specific  task.  Be sure to  test  your command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roughly before using them for unattended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xecute  command files from within  ProComm or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line option  when  you first invoke the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pecify them on the command line, using the '/F'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 will  be  executed immediately upon  program 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them inside the program by pressing  ALT-F5.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searches  for  files with  the  .CMD extensio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. If  any  are found they are 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. If none are found ProComm look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d to by the PROCOMM environment variable. Again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s  any they are displayed in  the  window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'NO FILES' is  displayed. You may then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by file  name,  or chose  from the scrolling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ose from the scrolling window, position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on  the name of  the file you wish  to execut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. PGUP and  PGDN  will  scroll the window one  pag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direction. The cursor keys will scroll the wind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 in  either  direction.  Pressing  the HOME  ke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you at the first page  of  available command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END will position you at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begin to enter a command file name at  the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still scroll  the  window but you may not select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ecution from the scrolling display. You can le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MD extension off when executing  command files 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 abort  a command file  by  pressing  ESC du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.  The command  file will  abort  when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has  completed (this might take  a few seconds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cases,  such as  while  dialing or  performing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, two  ESCs are needed:  one  to abort  the task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 and a second to abort the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 a special command file named  PROFILE.CMD.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ook for this file in the default  directory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n the directory pointed to by the PROCOMM=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 discussed above.  If  it  is  found,  i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immediately upon  program startup. You can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le to do  custom  setup work like changing to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 turning off  the  sound,  changing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or  overriding  the default modem 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ile instructions all have  the  same  gener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must  begin  with  a  percent  sign  ('%'),  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by a 1 to  3 character command. Command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either upper or lower case.  All other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re ignored and may be used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commands also require an additional argument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conventions for specifying arguments.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ed  in quote  marks (the  double  quote  char:"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used. If the argument is enclosed in  tick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single quote char:'), a window is opened which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argument to prompt the user for the re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 the command %XUK"FILE1.EXE"  causes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1.EXE to be  uploaded via Kermit.  The command %XUK'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PLOAD' will open a window containing the prompt '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'.  The user must  then specify the  file he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uploaded.  That  filename is  then passed to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procedure and  execution continues.  Be  very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you do not specify arguments  to be prompted  f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ile that is to execute without user super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provided several  command files  for  acc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r  information  services.  Look  at  these  fi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of correct comm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currently support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A - 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sound an alarm to alert you to som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the alarm time from  the setup  screen or using the %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This  command is also  under  control of 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/off  setting   from  the  setup  screen,  which  may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d by the %S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B"directory" - Chang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change the  default directory or driv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do both at once however. For instance,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B"A:DIR1" will make  DIR1  the  current directory f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,  but it  will NOT make ProComm change  default dr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. Use a command like %B"A:" to chang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C"ldcode number ldcode" - Call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e call command to  dial  an  entry  in  your 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Specify  the  number of  the  entry, 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ded and/or followed by a long distance code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 quoted  argument.  For  example. the command %C"#2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dial  entry number  24  using  the long distanc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d  by  '#'.  This  command  uses  the  auto 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ility to place its calls; it will keep re-dialing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 is made. Use the '%R' command described  be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redial wait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sort your dialing directory you will 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mand files so the entry number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command file is linked via the dialing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being dialed,  the  linked command  file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. Place all statements to be execute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hich initiates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D"command to execute" -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 allows you to  execute a  DOS comman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rom the command file. Enter the command a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 on  the DOS command  line between  the  quot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to go out to  DOS and type  a file to 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 command  %D"type  filename  &gt;  prn".  Thi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 two  things:  enough  memory  and 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COMSPEC= set  correctly. CAUTION: If you execu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or command  requiring  user input be sure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to provide it, as the program will wait until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Ex - Emulations, where x is 0,1,2,3,4,5,6,7,8 o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is command to specify which terminal emulation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0 for IBM 3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for DEC VT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for Televideo 910/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for Televideo 925/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for DEC VT-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for Lear Siegler ADM3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for Heath/Zenith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for ANSI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for ADDS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9 for Wyse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F"x" - Change communication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he comm parameters based on 'x'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300/E/7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1200/E/7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2400/E/7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- 4800/E/7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- 9600/E/7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- 19200/E/7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- 300/N/8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- 1200/N/8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- 2400/N/8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- 4800/N/8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- 9600/N/8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- 19200/N/8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- Od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- Mark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- Space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- 7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 - 8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-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- 2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-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- COM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that these settings correspond to those  us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G - 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G will  make a  screen dump of the current 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ppend it to the current .IM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H - Hang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ction is the same as the  ALT-H command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I"string to wait for" - Inc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handy feature will pause command  file execu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ed string is received from the  remote system,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point  execution  will  continue.  Strings must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ly in  all respects including case.  To avoid  dead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s there is a maximum wait time for any  str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wait time is 30 seconds but may be chang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%P' command described below.  If the delay time i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e string being found, execution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Jx - ALT key sequence, where x is 0 to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is to  execute a keyboard  macro.  For instance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%J1' to issue the sequence assigned to ALT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KBB - Kermit binar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Kermit into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KBT - Kermit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Kermit in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KF - Kermit server command: 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uts down the Kermit server  and returns you 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KL - Kermit server command: Log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uts down the Kermit server and logs you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KG"filespec" - Kermit server command: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s  a request  to  begin a  Kermit download of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KS"filespec" - Kermit server command: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s a request to begin a Kermit upload of the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LO"filename" - Log file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nstruction will open the log file using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LC - Log fil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 the  previously  opened  log file by  includ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LH - Log file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rarily suspend logging to the opened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LR - Log file 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me logging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LPO - Open printer f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logg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LPC - Clos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logg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M"message" -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  message on your  screen. This messag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NY"prompt" - Get and transmit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open a window and prompt for user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o  the remote. The window will accept strings up to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long. The prompt may be up to  60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 may contain control characters  as describ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n  output string  translation. The string  s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 by a  carriage return. This command  will no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; do not use it for unattend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NN"prompt" - Get and transmit with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orks  the same as the  %NY  command  with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: text entered by the  user at the prompt is m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sterisks for secur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OD -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direct screen wri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OB - BIOS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BIOS for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P"delay in seconds" - Pause for incoming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command to  change the  amount  of  time  the  '%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waits  for  an  incoming  string.  If  you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%P"45"',  any  subsequent '%I' command will pause up to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 waiting for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Q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the current ProComm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R"delay in seconds" - Redial 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 to  reset  the amount of  time  alloc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al attempt.  If  the  number  of  seconds  specifi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ed  before a connect or  no  connect  message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 from the modem, ProComm will  hang  up the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another re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SAN - Alarm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cause the alarm sound to be suppress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affect window sound effects, the  modem speaker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ls (^G) received from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SAY - Alarm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 will cause the alarm sound to be activat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 not affect window sound effects, the modem speaker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ls (^G) received from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SN -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sound  effects off.  This  does  not  affect the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aker, the alarm or bells (^G) sent by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SY - Soun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sound  effects  on.  This  does  not  affect the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aker, the alarm or bells (^G) sent by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ST"alarm time in secs" - Set alarm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amount of time the alarm wil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T"string" - Transmi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is  command  to  transmit  a  string  to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.  You  may  imbed CTRL characters by pref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ranslate CTRL character (see the section 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trans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1 -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s the local conso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2 -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ing carriage returns are displaye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3 - CR/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ing  carriage  returns  are  displayed  as  a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-line fe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4 -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uplex to full (no ech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5 - Half du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uplex to half (echo perfor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6 -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causes the break condition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7 - Set line wra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lines over 80 characters  to  wrap around 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8 - Set line wrap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lines longer than 80 characters to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9 - Set scroll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scroll on. See the section on setup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0 - Set scroll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scroll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BN - BS non-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backspace translation to non-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BY - BS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backspace translation to be 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CR - Restart if 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cause  a check  for carrier detect.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r  is  found  the  command file will  be  rewou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arted.  This  is  useful if you want to  check for 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r, and  redo  the  command  file  until  it 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ly.  You MUST have your CD mask set  corre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to function right or unpredictable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CX - Exit if 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above except command file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HN - Handshake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ProComm not to perform any handshaking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HY - Handshake XON/X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s ProComm to use XON/XOFF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XN - XMODEM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XMODEM to use the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XR - XMODEM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relaxed XMODEM for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VH - Enter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s ProComm into host  mode. User intervention is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it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VP"pswd" - Set hos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is  command  to  modify  the   password  for 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ing to access the ProComm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VS"pswd" - Set host shel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host DOS shell password suing this command. 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very careful whom you allow  to access the DOS she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W"wait time in seconds" -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vides a pause of the given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DK - Download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file(s) using the Kermi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DM - Download MODEM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file(s) using the MODEM7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DT - Download Te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file(s) using Te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DX"filespec" - Download 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using XMODEM to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DY"filespec" - Download Y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using YMODEM to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DY - Download Y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file(s) using YMODEM batch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UA"filespec" - Upload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the file called 'filespec' using ASCII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UK"filespec" - Upload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the file called 'filespec' using Kermi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UM"filespec" - Upload MODEM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the file called 'filespec' using MODEM7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UT"filespec" - Upload Te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the file called 'filespec' using Telin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UX"filespec" - Upload 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the file called 'filespec' using X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UY"filespec" - Upload Y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the file called 'filespec' using Y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UZ"filespec" - Upload Y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 the  file   called  'filespec'  using  YMODEM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YEN - ASCII upload 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echo text locally during ASCII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YEY - ASCII upload ech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text locally during ASCII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YC"ASCII value" - ASCII upload pac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character (as  an ASCII  decimal  value)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etween send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YDCx - ASCII download C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incoming CR translation  during  ASCII downloads.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take  3 values:  0  means no  translation, 1 means st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ing  carriage returns  and 2 means add  a LF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YDLx - ASCII download LF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 incoming  LF translation during ASCII downloads.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take 3 values:  0 means  no translation,  1 means 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ing  line  feeds  and  2 means add  a  CR  before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 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YPC"milliseconds" - ASCII upload character 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character pace count for ASCII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YPL"1/10 seconds" - ASCII upload line 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line pace count for ASCII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YUCx - ASCII upload C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outgoing CR  translation during ASCII uploads. X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3  values:  0  means  no  translation,  1  means 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going carriage returns and 2 means add a LF after each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YULx - ASCII upload LF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outgoing LF translation during ASCII uploads.  X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 3  values:  0 means  no  translation,  1  means 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going line  feeds  and 2 means  add  a  CR before each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YXN - Blank expansio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off the expansion  of  blank  lines  in outgoing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YXY - Blank expansio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on blank line expansion during ASCII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ZY - Translate tabl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incoming character transla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ZN - Translate tabl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the translat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with  version 2.3, we have included a limite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to  allow remote  access of  your computer. I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 protection,  file transfers, operator page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 access.  It can  also  display  a  canned 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 screen, and maintain a history of lo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mode requires some setup before it is used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 screen  that  contains 4  host  options 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  initialized.  The first  option  is  the  hos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 This is merely a text message that is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one calls in. The second option is the modem auto-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 This is the command sent  to the  modem to 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uto  answer mode. The  default string is set for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modems and is '~~~+++~~~ATS0=1'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     is a 1 1/2 secon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++     drops the modem into comm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     is a 1 1/2 secon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     is the command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0=1    sets modem to answer after one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host  mode is  terminated the regular modem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nt to reset the modem. If you don't want auto-ans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n when you are not  in host mode, include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it off  (i.e.  S0=0 for Hayes)  within the  modem 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  The third host option is the host access 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ay  be up to 8 characters in length. Callers must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ssword  exactly including  case.  If  you set th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, callers need only press RETURN at the passwor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ast  host  option is  the  DOS  shell  passwo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 a  second  level  of  password  protection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s have  access  to the system level.  Be very 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one; you don't want  just anyone to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erating system level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ther  settings  are  also  very  important 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 of host mode.  Within ProComm, the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 (CD mask) MUST be set correctly for your  modem (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 is discussed elsewhere  in this  manual)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odem should be set to follow the true state of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  (CD) and data  terminal ready (DTR);  that  i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cannot  hold these values true,  or high.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manual for details specific to that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lace ProComm into host mode press ALT-Q. The auto-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is  set to the modem and  the local console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aiting...". A line is added to PROCOMM.HST, the host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l history file, that records the  time and date.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omes in, and a connect occurs, ProComm issues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 string and prompts the user for his name. The name i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al  purposes  only.  After  the caller enter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it  is recorded  in the  history  file.  ProComm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 for  password. The caller must  match  the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  including  case.  All  password  attempts,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 and  otherwise, are recorded in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s get three chances to match the password.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uccessful after three tries ProComm will hang up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caller makes  it  past  the  password, ProCom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to display  the  contents of  a special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.MSG. You can  use this file as a welcome messag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graphics  or whatever. Every  23 lines  ProCom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t, display a "[MORE]" message, and wait for any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aller. When a keystroke is received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ontinues. Use of the .MSG fil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PROCOMM.MSG  is  displayed, if  it  is,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ed with the hos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)iles   C)hat   D)ownload   U)pload   S)hell   G)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s make  their choices by entering the 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)iles option will  send  a  list of  the  fil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 to the caller.  The list is 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local console. F)iles uses the same fac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F command uses.  See the  section on  Fil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 caller chooses C)hat  an alarm  is  sounded  for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. Press SPACE to  chat with  the caller. 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key will end the alarm and redisplay the host men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he alarm  sound  set  off (via general  setup)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ls will sound  on  the local  end. Press ESC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chatting to return to the ho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ownload and U)load work pretty  much the same. 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esented with the file transfer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)ermit   M)odem7   T)elink   X)modem   Y)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selecting a protocol the caller may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depending upon the  transfer direction an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  The  standard  file transfer  routines  ar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th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)hell command is very powerful and has the potent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very dangerous. It performs the equivalent  of a 'C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x' command, which basically redirects all console I/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 port. This command puts the caller in charg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at the operating system level. This mean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format your disk  or whatever, so be  very, very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you allow to access this command. Use the shel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tec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some restrictions when using  the shell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ne,  do  not run programs  that write  directly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buffer.  If the host machine is running Dosedit,  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 similar program, backspaces, escapes and possib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sequences can lock up the machine.  This problem 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S  and the other programs.  There is  nothing w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it. In  addition, some machines we have  tried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 not  pipe I/O to the  correct  port.  We  have 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if this is  a DOS or BIOS problem,  but be 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it  may occur.  We suggest  you  thoroughly tes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before making it available to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G)oodbye option logs the caller out and places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at effect in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 local side, the host has several  options.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eave host mode.  Press  CTRL-X  to  log off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All other keystrokes  act as  if the caller sent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help novice users through the menus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Host  mode,  especially the shell command, open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 files.  Be sure  that  the  FILES= statement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file is set high enough. We recommend FILES=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 features  a  split  screen  chat  mode  for 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ations. Incoming text (and echoed outgoing text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duplex) is displayed in the top 18 line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going text is displayed in the bottom 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  chat mode by pressing ALT-O. Limited line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ovided for outgoing text. You can use backspac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line  before it goes out. Text is sent to the remo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carriage return or when  the buffer gets full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lines). One exception is that CTRL-Q and CTRL-S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ON and XOFF) get sen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and disk logging will  occur  if  it is  a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 mode begins.  ALT-F6 (redisplay buffer)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 mode. Press ESC to exit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 useful  feature provided  by  ProComm  is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. This facility allows you to assign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ach of the keys  ALT-0 through ALT-9. The stri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 to  24 characters  in  length, and may contain 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 codes  and  carriage  returns  using the 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s described elsewhere. To  send the  string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, simply press the appropria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 the keyboard macros by pressing ALT-M  from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 A  window   will  appear  listing   the  current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ments. To revise an assignment press 'R'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to assign (ALT-0 through ALT-9). Now type the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assigned to that key. Respond 'Y' to the save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 the assignment permanent; otherwise, it 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SC to return to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provides a  gateway  to DOS  to allow you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 commands or other programs without  ending the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  -  just  press  ALT-F4.  ProComm  uses the 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 to determine the  name of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to use, so that variable must be set corre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teway  to work.  Enter 'EXIT' on the 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wish to return to ProComm. CAUTION: execut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 programs  through   the  gateway  may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atic results when you return to Pro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ll an  editor, word  processor or  other  program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ProComm,  press ALT-A. ProComm  will attempt to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oad  the  program  named in setup screen. Thi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e useful  for  viewing  a file,  doing  some  ed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. The conditions described above for the DOS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 be  met  for this  feature  to  perform correctl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, the  program to  be  executed  must resid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 or in a directory that is 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default for this feature so be sure to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ttempting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ALT-G produces a screen dump of the 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. Screen contents are appended  to the  current 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which may be  specified  using  the  setup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screen dump file is PROCOMM.I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PRINT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  provides  2  alternatives  to  file  transf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ing  information:  file  and  printer  logging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ting the  logging  procedure,  any information 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the remote system is routed  to the log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LT-L to begin capturing information to 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ssage on the status line will indicate that 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 is open. ProComm  writes the  logged  data  to 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PRN. You  may use the  DOS 'MODE' command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N. Press ALT-L again to toggle printer logg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can be  captured to disk by using  the ALT-F1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name of the file to be used, or  press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default. If the file already exists, ne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 appended  at  the end of the file. Press ALT-F2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spend information capture without  closing the log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will be displayed on the bottom  lin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ing logging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 control sequences  are  not  included  in 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with the exception of form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DISPLA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colors enter ALT-Z  from terminal mode. A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 with  a list of window  selections  on  the  lef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 on the right. Press the up  or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choose  a  selection  to change. Next, press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 arrow   keys  to   choose  which  colors  to 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ackground, foreground,  or hi-lighted). Pressing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will  cycle between the  possible colors.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all the colors you desire,  press ESC to exi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be asked if you want to save the color chang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ave the  changes to disk, they will remain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 them again, otherwise  they will remain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 windows do  not  appear  in the  window list  bu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able anyway. The ALT-T, ALT-B and ALT-X windows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 colors as  the  keyboard  macros  window.  The 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 uses the phone directory  colors. The setu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e help window colors. Communication screen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the  redisplay  section.  The script 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uses the file transfer window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SPLA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display lines that have scrolled off your scree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F6.  ProComm  will display the last 4000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com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 PgUp and PgDn  keys  to  scroll one page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. Use  the up and  down arrow keys to move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ither direction. Pressing the Home key  will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 page of the  redisplay buffer, while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key will take you to  the  last. To  search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press 'F' or '/'. You will be prompted for the 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. If the text if found ProComm will scroll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it is on and highlight what it found. To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text again use the same keystroke  and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rompted for the  text to  look  for. Searches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LT-F to get  a directory listing of your files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spec  at the  prompt just as you would  in the DO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Paths and drives are supported. COMSPEC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 for this featur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examine a  file that  exists on your  system type ALT-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 be  prompted for the  name  of  the file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filename, including drive  and path  designato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. Use the PGUP  and PGDN keys  to  page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Press HOME to go to the  beginning  of the fil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to abort the view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 the  ProComm program  information screen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I. Type any key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LOGGED DRIV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allows  you to change the default  directory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ged drive you are  working in. Just press  ALT-B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new directory or drive. All down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placed in the current default directory, as well a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ALT-T will  display the  current time and  dat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as  the elapsed  time  since  the  last call 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apsed time is reset  every time you make  a cal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ing directory, and when  you make a connec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al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 ALT-C to  clear your screen and home the curs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local effec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 ALT-H  to hang-up your  telephone connection.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lishes this  by first attempting to drop DTR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s,  then the modem hang-up string is sent to 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uses  the "carrier  detect mask" in the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termine if the hang-up was successful.  Most mode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sk of 32 or  128.  If you  receive the  "HANG UP FAI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after  pressing ALT-H. perform the following che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 your modem is set to monitor DTR and CD. If hang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 fails, check  that the  modem  hang-up string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screen is  correct for your modem.  If it still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 different values  for  the carrier  detect mask.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values are 16, 32, 48, and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E will  toggle duplex between  full and half.  ProCom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 duplex is set by the user  in the setup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you type appear twice you  should  set duplex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. Likewise, if you type something that is not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 toggling duplex to half. A message is brief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tatus line when you toggle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CR -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 remote  systems  delimit  lines  of  text with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 returns, while  others use a  carriage  return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d combination.  ProComm  can  add  a  line  feed 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ing carriage  return if  needed. Use  ALT-F3 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n and  off.  The  default is  CR  only. If text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e  each  other, the  remote  is not sending LFs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to CR/LF.  If text appears  double  spaced use the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. A message is briefly displayed when you togg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 CTRL-BREAK  will cause  a 350 millisecond 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(break)  on  the  line.  On some non IBM 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 CTRL-BREAK can cause  a lockup; therefore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 another keystroke,  ALT-F7, which will  als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reak condition to occur. Use the keyboard macro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require a specific character be sent for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alize a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NG A PROCOMM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your communications  work  is  finished, press  ALT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be asked to  verify that you wish to leave. Ente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inue working or 'Y'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                   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 emulates a  number of  popular  terminals.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s most  of  the standard  features  and  m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features of the terminals  emulated.  Func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erminals that are not emulated are still proc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ure that all control codes are hand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to the wide  variety of protocol convertors on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-end   processors,  some  keys  may   not  func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ed.   These  emulations  have  been  tes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frame systems  at the University  of  Missouri,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University  of  California,  Berkeley,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private  industry. If  you encounter a problem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TRANSMITTED  CODES column in the  terminal 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ts on the following pages to see  if ProComm is 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de your protocol convertor is exp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encounter any errors in these emulations or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                   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gital Equipment Corporation VT-100 and VT-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supports the standard VT-100  and VT-102 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 functions include:  full/half  duplex,  set/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,  scroll region, special graphics character set, U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K character sets, keypad application mode, cursor 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 functions,  insert/delete  lines,  and  full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 (including extensions  for ANSI color/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2 column mode is not  supported.  ProComm respond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Identify and Device Attributes commands  with ESC[?1;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T-100 with advanced video option). ProComm 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trl-E  (ENQ)  enquiry  function by sending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for keyboard macro ALT-0.  This  "answerback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sent  only  if ANSWER BACK is enabled in  ProComm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T-S).  Keypad  Application  Mode functions  are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function keys as shown in the char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KEYS     DEC VT-100 FUNCTION       TRANSMITTE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............ Horizontal Tab ....................... 0x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......... Character Delete ..................... 0x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........... Home Cursor ...................... 0x1B5B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Up ...... Cursor Up ........................ 0x1B5B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Down .... Cursor Down ...................... 0x1B5B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Left .... Cursor Left ...................... 0x1B5B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Right ... Cursor Right ..................... 0x1B5B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Dn ...... Clear screen ............. 0x1B5B481B5B32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............ Erase end of line ................ 0x1B5B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Home ...... Insert Line ...................... 0x1B5B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Up ...... Delete Line ...................... 0x1B5B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J ......... Line Feed ............................ 0x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............. Keypad Application mode 1 ........ 0x1B4F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............. Keypad Application mode 2 ........ 0x1B4F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............. Keypad Application mode 3 ........ 0x1B4F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............. Keypad Application mode 4 ........ 0x1B4F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............. Keypad Application mode 5 ........ 0x1B4F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............. Keypad Application mode 6 ........ 0x1B4F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............. Keypad Application mode 7 ........ 0x1B4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............. Keypad Application mode 8 ........ 0x1B4F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............. Keypad Application mode 9 ........ 0x1B4F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............ Keypad Application mode 0 ........ 0x1B4F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1 ....... Program Function 1 (PF1) ......... 0x1B4F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2 ....... Program Function 2 (PF2) ......... 0x1B4F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3 ....... Program Function 3 (PF3) ......... 0x1B4F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4 ....... Program Function 4 (PF4) ......... 0x1B4F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5 ....... Keypad Application mode DASH ..... 0x1B4F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6 ....... Keypad Application mode COMMA .... 0x1B4F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7 ....... Keypad Application mode PERIOD ... 0x1B4F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8 ....... Keypad Application mode ENTER .... 0x1B4F4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                   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pping of VT-100 Keypad Application Mod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OMM FUNCTION KEYS              DEC VT-100 KEY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- F10      SF1 - S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+ +----+  +----+ +----+     +----+ +----+ +----+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1  | | 2  |  |PF1 | |PF2 |     |PF1 | |PF2 | |PF3 | |PF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+ +----+  +----+ +----+     +----+ +----+ +----+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+ +----+  +----+ +----+     +----+ +----+ +----+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3  | | 4  |  |PF3 | |PF4 |     | 7  | | 8  | | 9  | | 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+ +----+  +----+ +----+     +----+ +----+ +----+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+ +----+  +----+ +----+     +----+ +----+ +----+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5  | | 6  |  | -  | | ,  |     | 4  | | 5  | | 6  | | 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+ +----+  +----+ +----+     +----+ +----+ +----+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+ +----+  +----+ +----+     +----+ +----+ +----+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7  | | 8  |  | .  | |ENTR|     | 1  | | 2  | | 3  | | 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+ +----+  +----+ +----+     +----+ +----+ +----+ | 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+ +----+  +----+ +----+     +-----------+ +----+ | 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9  | | 0  |  |    | |    |     |     0     | | .  | | 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+ +----+  +----+ +----+     +-----------+ +----+ 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pad Application Mode for VAX/VMS ED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COMM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1 -- F10                   SF1 -- S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+  +---------+     +---------+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ORD   |  |   EOL   |     |  GOLD   |  |  HELP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[CC]   |  |[DEL EOL]|     |         |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+  +---------+     +---------+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+  +---------+     +---------+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CHAR   |  | ADVANCE |     |FIND NEXT|  |  DEL 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[SPECINS]|  | [BOTTOM]|     |  [FIND] |  | [UND L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+  +---------+     +---------+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+  +---------+     +---------+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BACKUP |  |   CUT   |     |  DEL W  |  |  DEL 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[TOP]  |  | [PASTE] |     | [UND W] |  | [UND C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+  +---------+     +---------+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+  +---------+     +---------+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AGE   |  |  SECT   |     | SELECT  |  |  ENT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[CMD]  |  | [FILL]  |     | [RESET] |  |  [SUBS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+  +---------+     +---------+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+  +---------+     +---------+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APPEND  |  |  LINE   |     |  NOT    |  |  NO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[REPL]  |  |[OPENLIN]|     |  USED   |  |  US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+  +---------+     +---------+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GOLD get first to get bracketed []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                   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BM 3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 supports  the   standard  IBM  3101   Model   1x/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 Block  mode is not supported. Suppor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:  full/half  duplex,  full   character  set,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/off,  program  function keys,  cursor  control, and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KEYS     IBM 3101 FUNCTION         TRANSMITTE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............ Horizontal Tab ....................... 0x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......... Character Delete ..................... 0x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........... Home Cursor ........................ 0x1B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Up ...... Cursor Up .......................... 0x1B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Down .... Cursor Down ........................ 0x1B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Left .... Cursor Left ........................ 0x1B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Right ... Cursor Right ....................... 0x1B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Dn ...... Clear screen ....................... 0x1B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............ Erase end of line .................. 0x1B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End ....... Erase end of screen ................ 0x1B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............. Program Function 1 (PF1) ......... 0x1B6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............. Program Function 2 (PF2) ......... 0x1B62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............. Program Function 3 (PF3) ......... 0x1B63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............. Program Function 4 (PF4) ......... 0x1B64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............. Program Function 5 (PF5) ......... 0x1B65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............. Program Function 6 (PF6) ......... 0x1B66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............. Program Function 7 (PF7) ......... 0x1B67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............. Program Function 8 (PF8) ......... 0x1B68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                   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evideo 900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 supports   the  standard   Televideo   900  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 Supported  functions include:  full/half  du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unction  keys, cursor control, erase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display attributes.  The  main  difference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0/920 and the 925/950 emulations is in the cod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ursor down and in control codes for displa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al graphics character set and user loadable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KEYS     TELEVIDEO 9xx FUNCTION    TRANSMITTE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............ Horizontal Tab ....................... 0x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ab ........ Reverse Tab ........................ 0x1B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......... Insert Character ................... 0x1B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Home ...... Insert Line ........................ 0x1B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......... Delete Character ................... 0x1B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Up ...... Delete Line ........................ 0x1B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........... Home Cursor .......................... 0x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Up ...... Cursor Up ............................ 0x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Down .... Cursor Down (910/920) ................ 0x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sor Down (925/950) ................ 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Left .... Cursor Left .......................... 0x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Right ... Cursor Right ......................... 0x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Dn ...... Clear Screen ......................... 0x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............ Line Erase ......................... 0x1B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End ....... Page Erase ......................... 0x1B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............. Function 1 (F1) .................. 0x0140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............. Function 2 (F2) .................. 0x014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............. Function 3 (F3) .................. 0x0142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............. Function 4 (F4) .................. 0x0143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............. Function 5 (F5) .................. 0x0144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............. Function 6 (F6) .................. 0x0145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............. Function 7 (F7) .................. 0x0146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............. Function 8 (F8) .................. 0x0147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............. Function 9 (F9) .................. 0x0148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............ Function 10 (F10) ................ 0x0149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1 ....... Function 11 (F11) ................ 0x014A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2 ....... FUNCT .......................... *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3 ....... Shift Line Erase ................... 0x1B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4 ....... Shift Page Erase ................... 0x1B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5 ....... Shift Line Insert .................. 0x1B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6 ....... Shift Line Delete .................. 0x1B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7 ....... Shift Character Insert ............. 0x1B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8 ....... Shift Character Delete ............. 0x1B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o emulate  the Televideo  FUNCT key operation,  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Shift-F2, then press and release the key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in  in  conjunction with  FUNCT.  This  will  se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3 byte FUNCT sequence: &lt;SOH&gt; &lt;key pressed&gt;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                   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gital Equipment Corporation VT-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  supports   the  standard  model  VT-52 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  functions  include:  full/half   duplex, 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mode, cursor control, erase  functions,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 attributes. ProComm  responds to  the  the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(ESC Z)  with ESC/Z. (Standard VT-52 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). Keypad Application Mode  functions  are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function keys as shown in the char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KEYS     DEC VT-52 FUNCTION        TRANSMITTE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............ Horizontal Tab ....................... 0x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......... Character Delete ..................... 0x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........... Home Cursor ........................ 0x1B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Up ...... Cursor Up .......................... 0x1B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Down .... Cursor Down ........................ 0x1B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Left .... Cursor Left ........................ 0x1B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Right ... Cursor Right ....................... 0x1B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Dn ...... Clear screen ................... 0x1B481B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............ Erase end of line .................. 0x1B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............. Keypad Application mode 1 ........ 0x1B3F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............. Keypad Application mode 2 ........ 0x1B3F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............. Keypad Application mode 3 ........ 0x1B3F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............. Keypad Application mode 4 ........ 0x1B3F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............. Keypad Application mode 5 ........ 0x1B3F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............. Keypad Application mode 6 ........ 0x1B3F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............. Keypad Application mode 7 ........ 0x1B3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............. Keypad Application mode 8 ........ 0x1B3F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............. Keypad Application mode 9 ........ 0x1B3F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............ Keypad Application mode 0 ........ 0x1B3F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1 ....... Program Function 1 (PF1) ........... 0x1B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2 ....... Program Function 2 (PF2) ........... 0x1B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3 ....... Program Function 3 (PF3) ........... 0x1B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4 ....... Program Function 4 (PF4) ........... 0x1B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5 ....... Keypad Application mode DASH ..... 0x1B3F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6 ....... Keypad Application mode COMMA .... 0x1B3F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7 ....... Keypad Application mode PERIOD ... 0x1B3F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8 ....... Keypad Application mode ENTER .... 0x1B3F4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                   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ar Sieglar ADM 3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supports  the  standard  ADM 3/5  series 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  functions   include:   full/half  duplex, 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, erase functions, and curs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KEYS     ADM 3/5 FUNCTION          TRANSMITTE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............ Horizontal Tab ..................... 0x1B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ab ........ Reverse Tab ........................ 0x1B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........... Home Cursor .......................... 0x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Up ...... Cursor Up ............................ 0x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Down .... Cursor Down .......................... 0x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Left .... Cursor Left .......................... 0x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Right ... Cursor Right ......................... 0x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Dn ...... Clear screen ......................... 0x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............ Erase end of line .................. 0x1B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                   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ath/Zenith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 supports the  standard  Heath/Zenith 19 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 functions   include:   full/half   duplex, 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set,  program  function  keys,  erase 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control, and displa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KEYS     H-19 FUNCTION             TRANSMITTE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............ Horizontal Tab ....................... 0x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........... Home Cursor .................... 0x1B595F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Up ...... Cursor Up .......................... 0x1B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Down .... Cursor Down ........................ 0x1B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Left .... Cursor Left ........................ 0x1B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Right ... Cursor Right ....................... 0x1B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Dn ...... Clear screen ....................... 0x1B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............ Erase end of line .................. 0x1B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Home ...... Insert Line ........................ 0x1B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Up ...... Delete Line ........................ 0x1B4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............. Program Function 1 (PF1) ........... 0x1B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............. Program Function 2 (PF2) ........... 0x1B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............. Program Function 3 (PF3) ........... 0x1B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............. Program Function 4 (PF4) ........... 0x1B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............. Program Function 5 (PF5) ........... 0x1B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............. Program Function 6 (PF6) ........... 0x1B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............. Program Function 7 (PF7) ........... 0x1B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............. Program Function 8 (PF8) ........... 0x1B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............. Program Function 9 (PF9) ........... 0x1B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............ Program Function 10 (PF10) ......... 0x1B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                   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DS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 supports  the standard  ADDS  Viewpoint 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  functions  include:   full/half  duplex, 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,  inset/delete   functions,  cursor  contro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KEYS     ADDS FUNCTION             TRANSMITTE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............ Horizontal Tab ....................... 0x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........... Home Cursor .................... 0x1B595F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Up ...... Cursor Up ............................ 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Down .... Cursor Down .......................... 0x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Left .... Cursor Left .......................... 0x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Right ... Cursor Right ......................... 0x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Dn ...... Clear screen ......................... 0x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............ Erase end of line .................. 0x1B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End ....... Erase end of screen ................ 0x1B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 ............ Insert Character ................... 0x1B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Home ...... Insert Line ........................ 0x1B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............ Delete Character ................... 0x1B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Up ...... Delete Line ........................ 0x1B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............. Function 1 (F1) .................. 0x023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............. Function 2 (F2) .................. 0x0232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............. Function 3 (F3) .................. 0x0233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............. Function 4 (F4) .................. 0x0234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............. Function 5 (F5) .................. 0x0235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............. Function 6 (F6) .................. 0x0236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............. Function 7 (F7) .................. 0x0237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............. Function 8 (F8) .................. 0x0238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1 ....... Shift Function 1 (F1) ............ 0x0219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2 ....... Shift Function 2 (F2) ............ 0x0229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3 ....... Shift Function 3 (F3) ............ 0x0239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4 ....... Shift Function 4 (F4) ............ 0x0249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5 ....... Shift Function 5 (F5) ............ 0x0259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6 ....... Shift Function 6 (F6) ............ 0x0269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7 ....... Shift Function 7 (F7) ............ 0x0279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8 ....... Shift Function 8 (F8) ............ 0x0289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                   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YSE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 supports  the  standard  WYSE  functions.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 include:   full/half  duplex,  erase  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t/delete   functions,   cursor   control,   and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KEYS     WYSE 100 FUNCTION         TRANSMITTE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............ Horizontal Tab ....................... 0x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ab ........ Reverse Tab ........................ 0x1B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......... Insert Character ................... 0x1B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Home ...... Insert Line ........................ 0x1B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......... Delete Character ..................... 0x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Up ...... Delete Line ........................ 0x1B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........... Home Cursor .......................... 0x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Up ...... Cursor Up ............................ 0x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Down .... Cursor Down .......................... 0x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Left .... Cursor Left .......................... 0x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Right ... Cursor Right ......................... 0x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Dn ...... Clear Screen ......................... 0x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............ Line Erase ......................... 0x1B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End ....... Page Erase ......................... 0x1B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............. Function 1 (F1) .................. 0x0140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............. Function 2 (F2) .................. 0x014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............. Function 3 (F3) .................. 0x0142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............. Function 4 (F4) .................. 0x0143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............. Function 5 (F5) .................. 0x0144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............. Function 6 (F6) .................. 0x0145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............. Function 7 (F7) .................. 0x0146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............. Function 8 (F8) .................. 0x0147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1 ....... Shift Function 1 (F1) ............ 0x0148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2 ....... Shift Function 2 (F2) ............ 0x0149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3 ....... Shift Function 3 (F3) ............ 0x014A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4 ....... Shift Function 4 (F4) ............ 0x014B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5 ....... Shift Function 5 (F5) ............ 0x014C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6 ....... Shift Function 6 (F6) ............ 0x014D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7 ....... Shift Function 7 (F7) ............ 0x014E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8 ....... Shift Function 8 (F8) ............ 0x014F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                   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SI-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 the  recommended emulation  for use  with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systems that use ANSI graphics and color. the ANSI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 processes the ANSI  codes given  in the DOS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manual, and behaves  in the same manner a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.SYS device driver. (ProComm  does not  use th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itself.)  This emulation is  similar  to  the  VT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ion, but  the  VT-100 emulation handles normal,  b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verse video in a different manner. The VT-100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ping is used with this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B                                  ProCom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J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aling Directory .......... 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matic Redial............ 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board Macros ............ 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m Parameters ...........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nslate Table ............ Alt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or .....................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t .......................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st Mode .................. Alt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t Mode .................. Alt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 Gateway ............... Alt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File .............. Alt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display ................. Alt-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Info ............... 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up screen ...............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rmit server commands ......Alt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 Directory ........... Alt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ear Screen ............... 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ggle Duplex .............. Alt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ng Up Phone .............. Alt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apsed Time ............... 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 On/Off ............... Al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Colors ................. Alt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ggle CR - CR/LF ......... Al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eak Key ..... ALT-F7,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d files ..................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eive files ...............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Directory .............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ew a file ................ Al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Dump ................ Al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g Open/Close toggle ..... Al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g hold .................. Alt-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C                                    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FILE COMMANDS (Alphabetical by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orm                    Comm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A                              Sound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B"drive and/or dir"            Change default driv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C"dd entry"                    Call dialing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ith long distan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D"DOS command"                 Execute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E0                             Emulate IBM 3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E1                             Emulate DEC VT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E2                             Emulate Televideo 912/9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E3                             Emulate Televideo 925/9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E4                             Emulate DEC VT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E5                             Emulate ADM3/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E6                             Emulate Heath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E7                             ANSI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E8                             ADDS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E9                             Wys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F"x"                           Change comm paramete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G                              Screen dump to PROCOMM.I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H                              Hang-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I"string to wait for"          Wait for incom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Jx                             Send ALT 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KBB                            Kermit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KBT                            Kermit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KF                             Send Kermit Finish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KG"filespec"                   Send Kermit Ge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KL                             Send Kermit Logou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KS"filespec"                   Send Kermit Sen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LC                             Clos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LH                             Hold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LO"logname"                    Open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LPC                            Close printe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LPO                            Open printe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LR                             Resum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M"message"                     Display messag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NY"prompt"                     Prompt for, get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NN"prompt"                     Prompt for, get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ser input (mas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OB                             Use BIOS for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OD                             Use direct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P"seconds to look"             Seconds to look for incom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Q                              Quit Pro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R"redial delay"                Reset redial dela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SAY                            Alar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C                                    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SAN                            Alarm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SN                            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ST"time in seconds"            Set alarm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SY                             Soun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T"string"                      Transmit string o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1                            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2                             CR as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3                             CR as CR/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4                             Full du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5                             Half du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6                            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7                             Line wrap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8                             Line wrap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9                             Scroll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0                             Scroll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BN                            BS non-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BY                            BS 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HN                            XON/XOFF handshak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HY                            XON/XOFF handshak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XN                            XMODEM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XR                            XMODEM relax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VH                             Start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VP"pswd"                       Set hos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VS"pswd"                       Set shell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W"seconds to wait"             Wait for "seconds"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DK                            Download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DM                            Download MODEM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DT                            Download Te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DX"filespec"                  Download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DY"filespec"                  Download Y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DZ                            Download YMODEM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UA"filespec"                  Upload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UK"filespec"                  Upload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UM"filespec"                  Upload MODEM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UT"filespec"                  Upload Te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UX"filespec"                  Upload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UY"filespec"                  Upload Y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UZ"filespec"                  Upload YMODEM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YC"x"                          Set ASCII u/l 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YDCx                           Set ASCII d/l C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YDLx                           Set ASCII d/l LF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YPC"millisecs"                 Set ASCII u/l character 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YPL"1/10 secs"                 Set ASCII u/l line 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YUCx                           Set ASCII u/l C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YULx                           Set ASCII u/l LF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YXN                            Set ASCII u/l blank expans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YXY                            Set ASCII u/l blank expans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YEN                            ASCII u/l ech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YEY                            ASCII u/l ech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YP"pace count"                 Set ASCII upload pac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ZY                             Translate tabl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ZN                             Translate tabl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C                                    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mmands  start  with  '%'.  The command  letter(s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follow the '%', and  may be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arguments must be  enclosed  in quotes ("")or tick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''), and must immediately follow  the command letter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haracters in the file are ignored, and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.  ProComm looks for an  extension  of  .CM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available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the 'I'  command, the strings must match 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case.  Use  the  'P' command to set the amount  of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waits for the  incoming character string to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fault is 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 to be transmitted ('T' command) use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s  described  in  the  section  on  output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D                                 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d Execution Facility (T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Comm  Timed  Execution  Facility is  a  stand 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hat allows execution of a ProComm command fil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etermin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F is  started from the DOS prompt  by typing 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F will prompt you for the  name of  a ProComm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time to start its execution. TEF will wa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time and then load and execute  ProComm pa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must be entered in  military format.  The hou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0-23 and  the  minutes must be 0-59.  Pressing ESC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will abort TEF.  Pressing  F1  will allow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ile and execution  time. Pressing F2 wil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 (Pressing  any other key  will  turn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F can also be run in a batch mode. Specify comma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F cmdfile XX: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aling Directory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is distributed  with  a dialing directory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alled CONVERT.EXE. Use CONVERT to change PC-TAL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MODEM  dialing  directories to  ProComm format. To exec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CONVERT on  the  DOS command line  and then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When converting QMODEM directories only the  firs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will  be converted. In  addition, the modem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be converted and will default to AT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E                              Answers to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H doesn't work with my modem.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first attempts to  hang up by dropping the DTR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odem. Your modem must  monitor the DTR lin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ork. Users of Hayes external modems must have swit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open  (up)  position.  Owners  of  the  newer 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s  must have  a jumper correctly  set. Consul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manual  for further  details.  If  your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s the use of DTR in hanging up, ProComm can al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hangup string.  After  attempting to drop DT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 carrier detect to see  if you are still online.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 send the hangup string you  have specifi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 the redial facility, or  making  a call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ile, the program  doesn't  realize when I've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that  ProComm's modem connect string is 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for  the  message  your modem  returns  for 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. The ProComm default is "CONN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sometimes  have  trouble  opening  files  for logg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pi   /CONFIG.SYS  You  may  need  to  increase  the  FILE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in your CONFIG.SYS file. We suggest us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=15. Consult your DOS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an't get  the dialing directory  to  call using the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code I've put in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long  distance  code to be used when you 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itself,  not  when  you  enter  the  number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For instance, say "#37"  at the  "==&gt;"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E                              Answers to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  entry  number  37  using  the '#' long distance 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a long distance code as part of the numb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having trouble getting ProComm to work with my PCjr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Cjr  is somewhat  different  in  the  way  it 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. A solution that has worked for  a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 is this: Call  our BBS  and  download a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SWAP.ARC. After  un-arcing the  file  you  should find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called  COMSWAP.COM  and  COMREST.COM. Run  COM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 running  ProComm  and run  COMREST  after. The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set to COM2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 call your bulletin board my  modem  connects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 else happens.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do BBS software, and a number of other  BBS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some input so that the modems can determine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 and  start their handshake. After  connecting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several carriage returns. If you are calling  a 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2400 baud you should send several SPAC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'm using a multi-tasking operating  system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in the background, window displays  bleed thr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iv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into the general setup screen and  set ProCom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screen  write  method. It  is much slower but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the bleed through that you are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 try to use the DOS gateway it says '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ound'. What does this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E                              Answers to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use the gateway, ProComm must  load 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 of the command  processor (COMMAND.COM). It  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 variable COMSPEC  to  determine  the  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 of the command processor. COMSPEC is set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 to the drive, directory and  program  you boo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can arise if you boot off a floppy, and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loppy in the  boot disk drive. To use the gate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T-F function, be sure that COMSPEC is set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processor is where COMSPEC say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an't  use the  help  screen  because  MultiLink grab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F10 keystroke before ProComm can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Link  provides an  'escape'  keystroke  to  avoi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  Simply press  ALT-F9  before pressing  ALT-F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Link will let the ALT-F10 through to Pro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F                          Technic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omm Technic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eive buffer size ................... 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isplay buffer size .................. 4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ud rates supported ..........................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.........................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.........................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.........................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.........................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........................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transfer protocols .....................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....................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.................... T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....................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.................... MODE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....................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ial ports supported ............ COM1 0x3F8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............ COM2 0x2F8 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deo buffer addresses supported .... COLOR 0xB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..... MONO 0xB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rupt vectors used ....................... 0x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....................... 0x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....................... 0x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....................... 0x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G                            Invoice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 enclosed  a  sample  invoice and  ordering 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ify processing your orders. Use the order form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rder with us.  Use the invoice  within you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nerate payment for ProComm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  are  now   providing  the  program  on  disk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ience. Please note that the $10 disk fee  covers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s,  postage  and   handling  only.  It  does  not 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.  If you are  using  the program  on 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s, and find it  of value, please register  and s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,  commercial or governmental use  of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of  ProComm is strictly forbidden. Write for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ite or corporate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G                            Invoice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it to:          PIL Software Systems             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 Box 1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umbia, MO 6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d to:                       Ship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                       PO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n          Description                  Unit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ProComm Registration             | $25.00 |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|         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ProComm Evaluation Disk          | $10.00 |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|         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ProComm Update Disk              | $10.00 |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|         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ProComm Package (The Works)      | $50.00 |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ubtotal: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O residents please add 4.3% sales tax)       Tax: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otal: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G                            Invoice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         PIL Software Systems     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able to:             PO Box 1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umbia, MO 6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                         PO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n          Description                  Unit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ProComm Registration             | $25.00 |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|     (does not include disk)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ProComm Evaluation Disk          | $10.00 |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|     (current version, manual on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disk)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ProComm Update Disk              | $10.00 |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|     (I have version ____, send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next major release)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The Works!                       | $50.00 |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|     (Includes registration,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program disk, and printed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manual)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ubtotal: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O residents please add 4.3% sales tax)       Tax: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otal: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by: ( ) Check   ( ) Money Order   ( ) MC   ( )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.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 outside the U.S.: send check drawn on U.S. bank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llars, or internation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G                            Invoice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o:           PIL Software Systems      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 Box 1471                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umbia, MO 6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information regarding corporate and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imated copie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                         ALT-F3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LT-F4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LT-F5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LT-F6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                             ALT-F7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A  32                       ALT-G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B  32                       ALT-H  14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C  32                       ALT-I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D  32                       ALT-K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E  32                       ALT-L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F  33                       ALT-M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G  33                       ALT-O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H  33                       ALT-P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I  33                       ALT-Q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J  34                       ALT-R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K  34                       ALT-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L  34                       ALT-T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M  35                       ALT-V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N  35                       ALT-W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O  35                       ALT-X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P  35                       ALT-Z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Q  35                       ANSI-BBS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R  36                       answerback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S  36                       ASCII file xfer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T  36                       ASCII transf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U  36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V  38                       auto answer string  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W  38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X  38                       auto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Y  39                         See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Z  40                       AUTOEXEC.BAT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B  8                      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F  8, 30                      See vertic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  8                        BIOS screen write 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  8                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lank lin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ed files  19            break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of PIL  2            BS interpretation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S Viewpoint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arm sound  18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arm time  18               caret (^)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A  44                    carrier detec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B  47                        14, 41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C  47                    CD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D  21                      See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E  47                     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F  46                    CED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F1  45                   changes to previous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F10  9, 67               character pacing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F2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Index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t mode  43                DOS gateway  44,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screen  47             DOS shell password 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D files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script files           Dosedit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s                       download, ASCII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setting colors         downloaded files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files                downloading files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script files           DTR  41, 47, 65,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options  8      duplex  15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processor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reference  60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rcial use  2          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 param  9        See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  18, 28           editor  17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SPEC  44, 46, 67          elapsed time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.SYS  6, 43            ESC translate char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 string  13, 65       exclamation point (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characters  11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ing  2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ing the program  2       Fido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porate license  2         file directory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 interpretation (i         fil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                        See logging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 interpretation (o         file name,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 translation (dl)  21      file transfer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 translation (ul)  21      file viewing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 translation char  10      file xfer protocols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-CR/LF  15, 15, 48         FILES=  6, 43,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C                          Finish server cmd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XMODEM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 translate char  11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BREAK  48               general setup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TY  42                     Get server cmd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           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terminal ready          handshake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DTR                    hang-up  47,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 VT-100  50               hang-up string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 VT-100 kb map  51        Heath/Zenith 19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 VT-102  50               help screen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 VT-52  54                host id string  19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directory  47        host mode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drive  47            host mode password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ing  24                  host mode setup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ing command  13          host password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ing directory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ing, manual  25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 screen write  17      IBM 3101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on  4              information screen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commands  32             invoice  2,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Index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                             PgUp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file xfer  29         print directory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server cmds  29       print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setup  16               See logging,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 macros  43          problem reporting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troke changes  1         ProComm environment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roComm files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                          PROCOMM.HST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F translation (dl)  21      PROCOMM.IMG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F translation (ul)  21      PROCOMM.MSG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  2                   product support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pacing  20              PROFILE.CMD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wrap  16                program description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file  17                 program information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ging, file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ging, printer  45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out server cmd  29        redial  13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distance codes          redisplay buffer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, 65                   registration 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S ADM 3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                         screen dump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ine requirements  6      screen dump file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ing a call  24            screen write method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 dialing               script cm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dialing, manual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command  23            script cm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init string  12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pause  14, 26          script cmd syntax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pause char  11         script file changes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setup  12              script file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7 file xfer  28             23, 24, 26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-tasking  66            script files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Link  67                scrolling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end server cmd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                          SET command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connect string  13        setting colors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etup options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                          site licens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from  71               site license info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string transl         slid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                     See Kermit file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lays  1                  sound effects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ource, The  5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                          stripping chars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e character  20           support BBS  2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file chang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 delay  14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 translate char         TCOMM BBS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                      TEF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HOST BBS  29              Televideo 9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jr  66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gDn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Index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ink file xfer  28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l emulation  9,       VAX/VMS EDT editor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, 49                   vertical bar (|)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l mode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l setup  15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lde (~)  11                windows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out delay  14, 25        Wyse 100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e CR char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e CTRL char  19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e ESC char  19       XMODEM CRC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e pause char         XMODEM file xfer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                       XMODEM mode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e table  17, 30      XMODEM relaxed  18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XON/XOFF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 echo  20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, ASCII  26            YMODEM file xfer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ing files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-supported softw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Index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