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of Windows 3.1 in BiCOM 386S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MS-Windows 3.1 with "Custom Setup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setup menu, move the cursor to the [MACHINE] option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NTER. Select the option "Intel 386SL Based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"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ove the cursor to the [DISPLAY] option and press ENTER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"OTHERS"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nter the path which contains OEMSETUP.INF and BICOM.DR_ (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\WIN31 in BiCOM utility disk). Select the OEM display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COM 640*400 display driver for Windows 3.1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ollow instructions of Windows 3.1 setup program to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fter Windows 3.1 has been installed, change content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