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f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fix.exe  is  a small utility to modify files  download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Z88  to  a PC via PCLink. A problem arises where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each line is lost when loaded into TA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fix solves this problem by inserting a Linefeed charcter {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carrige return {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AS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fix   should  normally  be  invoked  with  two  command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. eg TASFIX [ infile   outfile ] where infile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ransferred from the Z88 and outfile is the file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WORD.  NOTE  infile  and outfile must be valid  filenam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ifferent. Wild cards (* ? )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specified the screen looks like th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p  line  of the display gives an informer  specif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 input. When waiting for an arrow key or &lt;enter&gt;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l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il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file: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Y|N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move betwee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ape&gt;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FIX ver 1.0  5/3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a  third  parameter  eg  TASFIX  [Infile  outfile  anyth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 that  the  file  will  be  printed  on  screen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NOTE the third parameter can be anyth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no  parameters are specified then the user will  be 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nfile  and  Outfile and reminded to use  the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FIX  ? from the dos command line will provide a limited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help.  In  fact if only one parameter is specified 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3 1989 :  15 14 17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ASFIX [ infile out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fix converts  files  created  on the Z88 and tranferred  to  the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Tasword readab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alled with no parameters the user is prompted for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alled with parameters file transfer i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TASFIX Pipdream.doc Taswor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hird parameter if specified the file will b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TASFIX Pipdream.doc Tasword.doc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as commissioned by Les Waters 0954-81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ritten by John Prinz 0532-759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Problems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 file name is not checked so if an existing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the  existing file will be over-written( but a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bak should be create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make the input routines compatible with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 the only indication of the selected item is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is  switched  off  the user will have to  rely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r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control  characters included in the Z88 file may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 correctly  by  Tasword As I don't have any  info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these are I can't fix this . At worst this will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of  on screen garbage which you will have to edit out  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 you  don't have any printer control characters embed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Z88 text and remain blissfully unaware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rom Les W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und  sign from the Z88 is read by Tasword as a letter 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n  acute  accent () ( character 163 in the  IBM 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list).  To  replace use global search and  repla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word.  (Control  R followed by holding down Alt  and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  on the keypad on the right of the keyboard. Release the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en Return, the pound key and Return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same basic shell I have provided 3 other utilities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no extra cost ) these are Tasline, TasDbl, and Tu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 a Tasword text file and and lines giving on screen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 so  that  what  you see is what you  get  if  you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paced text. Play with it , it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line numbers ( up to 8 digits !) to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 the  line  numbers added by TasLine (  by  re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8 characters from each line so use with care !!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