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DEBBC BASIC and the in-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B B C   B A S I C   a n d   t h e   i n - l i n e   a s s e m b l e r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BASIC Summary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0 in-line assembler is not covered explicitly in the Z88 User Guide,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explanation is provided here. The definitive source of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, and BBC BASIC in general, is the BBC BASIC (Z80) manua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Russell, which is available from M-Tec. Before moving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properly, we cover a few unusual features of BBC BASIC. Som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[a,[b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BASIC's Workspac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Z88 incarnation, BASIC occupies a memory map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0 - 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0 - 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0 - $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 - $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's program/workspace is arrang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, LOMEM and PAGE are pseudo variables whose values can be read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OP is a read-only pseudo-variable. If you intend to change th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seudo-variables, then you must bear in mind that the "Unused Mem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n BASIC's memory map will not necessarily be constant. If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this memory may be used for other purposes and when you return t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ntents may have changed. Therefore any memory which you want to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through task switching must either be in or below this hea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readily allocated within the heap using the DIM statement,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LOMEM, the start of the heap, defaults to the value of TOP,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although it is possible to increase LOMEM, thus provid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memory between the end of the program and the start of the variab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PAGE is always set on a page (256 byte) boundary, ie.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ging the value of PAGE, it is possible to have more than on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at once, within the same instantiation of BASIC. The difficul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que on the Z88 is the inconstancy of the unused memory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t LOMEM to some high value, but extreme care is required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program is RUN, LOMEM is reset to TOP. TOP, however, is no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GE is changed unless part of the program is altered or OLD is us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ttempt this technique, keep in mind that whenever task switching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, all the memory used for programs should be allocated to BAS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Numbers and Indirection Operator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C BASIC provides the '&amp;' symbol to prefix a hexadecimal number, as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ore usual '$' used in these notes, which is used in BBC BASI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ndirection. For printing an expression in hex form, prefix it with '~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rection operators provided by BBC BASIC are used to find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ell or cells at a given address. The ? (query) operator represent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byte addressed by 'pointer'. This can be used eit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of an expression;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ontents of the byte-sized cell addressed by 'address' to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ents'. In most BASIC's this would have been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! ('pling') operator represents word (32bit and not 16bit) indirecti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value of the 32bit word, the address of whose first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inter'. Thus, !a (on the righthand side of an expression)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least significant byte comes first; this is generally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8 system, an extension to four bytes of the standard two byte Z80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ry and pling operators may also be used in a dyadic contex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re natural (cf. array indexing, which actually works simil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'base' must be a simple variable, but 'offset'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Thus "!x" will not work. Remember also that the operat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adic context are symmetric, so a!1 addresses a word starting at a+1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+4, as some people might expect. Finally, note that ! and ? have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priority in an expression, equal to unary plus, minu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NOT, above binary arithmetical, relational and logical operato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?1^2 will be interpreted as (a?1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$ ('dollar') implements string indirection: $a refers to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s at address 'a' and is terminated by carriage return (CR)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up successive bytes, starting at address 'a', with these five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maximum length of a string in BBC BASIC is 255 characte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because the string storage uses a length byte - it does not - bu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of internal manipulation on an 8bi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a machine code routine, strings and memory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ion operators may conveniently be reserved using a special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tatement, without any brackets. The BASI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a block of 256 contiguous bytes of memory and sets the variable 'co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int to the start of this block. The elements of the block therefor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ddress 'code' and finish at 'code+255'. This is quite distinc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serves space for 256 floating point variables -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than 256 bytes, actually 256*5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The Assembler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now move to the assembler itself. Some oddities worth mention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rackets around the port number for the IN and OUT Z80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 are optional (ie. OUT 5,A and OUT (5),a are equivalent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IN F,(C) is not accepted, but the source code IN (HL),(C)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valent object code. It is conventional (but not necessary) to us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for labels and manifests, as this avoids lexical pitfalls and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ility. It is also important to put spaces between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and its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source may simply be placed within the BASIC program,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brackets. The assembler uses the BASIC variable P%PC% as a program 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dvances as the assembler moves through the source code (note that P%PC%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BASIC variable with a %PC% suffix, is a 4-byte signed (2. compl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rather than a floating point variable). The user must, therefore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%PC% to the desired start point for the machine code output before invo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The program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BASIC program is RUN, it assembles the two-line assembl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irst four bytes of the reserved memory, but does not execut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As the BASIC is RUN, an assembly listing is provided.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essed by using option flags, set by using the assembler directive OPT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code; 0 will supress a listing, ie. insert line 45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given by any combination of the following bit settings may follow 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options may be combined. The last option means that th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placed starting at O%PC%, but labels have values as if the cod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%PC% (see below for details of labels declarations). This allows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code into on space which is designed to fit somewhere els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 the following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though the code will actually go into the 'code' array,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destart' has the value $C000, and so the address in the JP state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such. This facility could be used to assemble cod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appear in an applic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may be inserted in the assembler source by preceeding them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or backslash,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however, that a comment ends at the end of a BASIC statement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 the end of the line, but a colon will have the same effect.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after a colon will be regarded as a new assemble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 is, of cource, very confusing and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may be used in the assembler code; simply precede each label with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(the full stop is NOT part of the label). A label may or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assembler statement on the same line, but if it is, th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pace must be left between them,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ssembler encounters a label, it sets a BASIC variable of that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alue of P%PC%. Assembler labels and BASIC variables are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; so the assembler cod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mp back to the very start of the program (beginning of the alloca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IM statement). Also, this allows BASIC variables to be used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constants for use in the assemble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simply passes once through the source from start to finis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ll not know the values of labels before they are defined.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t to have to define every label before it is used, so the wa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to make two passes through the code. The first will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encounter errors, so set OPT 0 to suppress their reporting. This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t up all the labels correctly, so that a second pass (with OPT 2, or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if a listing is desired, to make sure there are no 'genuine' error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assembly proces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ough edges in the assembler regarding lab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line data definition is possible in the assembler sourc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DEFB (define byte), DEFW (define word) and DEFM (defin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 &amp;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W 16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"h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M directive does not introduce any magic characters, so if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be null or carriage return terminated, you must explicitly ap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byte(s),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he BASIC string indirection which when us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arriage-return (13) termin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re is no define-storage directive. A second DIM statem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, or small spaces, one could use DEFM with a dummy string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monstrates a useful consequence of the close intertwi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with BASIC: the arguments to assembler operands and pseudo-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clude many forms of BASIC expressions (though brackets may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ity as they often indicate an extra level of indirection in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). Two other handy incidences of this are the use of ASC"x"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,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se of user-defined functions to provide macro and conditional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. Suppose we are using the (non-local) variable 'pass'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ssembler option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no effect. Taking this a stage further, if the user-defin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cro' always evaluates to 'pass'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no effect, except that it will execute the body of the func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For instance, suppose we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n code would reproduce the above three lines of code with 'saveare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'space'. Another useful example is a macro to automatically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 or a DEFW depending on the size of an operating system call c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n OPT must reappear in the function and that closing square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body does not exit assembler mode 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call the machine code program once it has been assemble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turns the contents of the HL main and alternate register pairs s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(H most significant; L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echanism for initialising the contents of registers from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R statements: the registers A, F, B, C, D, E, H, L on entry ar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BASIC variables A%PC%, F%PC%, B%PC%, C%PC%, D%PC%, E%PC%, H%PC% and L%PC%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statement also allows the user to set up a parameter block on ent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he required parameters to the CALL statement, i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ntry IY is identical to the calling address, and IX will poi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 byte may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Using system calls from BBC BASIC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system calls from BBC BASIC there are various important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 in mind. The main restart code itself needs to page memory banks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address space; for instance one of the first things it does is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0 (which contains the vector table for the OZ calls) to segment 3;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 the stack to perform properly when it has done so. So in general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 BASIC interpreter included, should not place its stack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to be paged out. To be safe, it should be in the bottom 8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address space, which is never paged out. The BBC BASIC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has to be fairly large as it is used for parameter-passing during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, and so cannot be placed in the bottom 8K by default. It is i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nerable position, typically at the top of segment 2, and so it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safer stack if any system calls are to be used. This may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by loading the stack pointer from the location $1FFE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user code starts at 'main' then the program as a whole migh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alternate register set avoids corrupting the main set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parameter passing with HL (by using the BASIC variables H%PC% and L%PC%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may be dispensed with, if the contents of HL are not importa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ack pointer is pushed onto the new stack so it can be re-call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The old stack pointer could also be saved in a static memory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used in some of the o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Saving and loading of machine code in BBC BASIC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method of loading a machine code is having it stored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s byte opcode sequenses. However, this emplies a lot of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an assembled code into DATA statements (you could make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generates a simple text file that later could could be typed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). Another way is simply to have the in-line assembler sourc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rest of the BBC BASIC program. However, larg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ends to use much memory, especially if it is well-commen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ufficient with small assemb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pre-compiled code ready to execute, you face another obstacle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ways place the code at the same location. Using DIM will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same address of allocated memory, so it is needed to move down HI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a static position for your code. If you have the source in-lin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 problem, since you always can re-compile for a specificall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ASIC procedures below implements a simple interface to both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machine code in binary files. Both procedures use a small mach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save/load the code in BASIC's memory. To ensure compact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the machine code have been put into DATA statements, plac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. The mnemonic assembler source are found below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rocedures locate the machine code routine at the bottom of the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t $1800. This area is not touched by BBC BASIC and i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. However, when BBC BASIC has been pre-empted the bottom of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changed. Please note that both routines null-terminate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15 DEF PROC_lbytes(f$,addr%P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16 LOCAL b%PC%,i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17 f$=f$+CHR$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18 RESTORE 65520: FOR i%PC%=0 TO 66: READ b%PC%: ?(&amp;1800+i%PC%)=b%PC%: NEXT i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19 CALL &amp;1800,f$,addr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0 DATA &amp;21,0,0,&amp;39,&amp;ED,&amp;7B,&amp;FE,&amp;1F,&amp;E5,&amp;CD,&amp;0F,&amp;18,&amp;E1,&amp;F9,&amp;C9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1 DATA &amp;DD,&amp;E5,&amp;FD,&amp;E1,&amp;FD,&amp;6E,2,&amp;FD,&amp;66,3,&amp;23,&amp;23,&amp;5E,&amp;23,&amp;56,&amp;6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2 DATA &amp;6B,1,2,0,&amp;3E,1,&amp;E7,9,&amp;60,&amp;38,&amp;15,&amp;FD,&amp;6E,5,&amp;FD,&amp;66,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3 DATA &amp;5E,&amp;23,&amp;56,&amp;21,0,0,1,&amp;FF,&amp;FF,&amp;E7,&amp;45,&amp;E7,9,&amp;62,&amp;C9,&amp;E7,9,&amp;4A,&amp;C9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4 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5 DEF PROC_sbytes(f$,addr%PC%,length%P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6 LOCAL b%PC%,i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7 f$=f$+CHR$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8 RESTORE 65530: FOR i%PC%=0 TO 73: READ b%PC%: ?(&amp;1800+i%PC%)=b%PC%: NEXT i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9 CALL &amp;1800,f$,addr%PC%,length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0 DATA &amp;21,0,0,&amp;39,&amp;ED,&amp;7B,&amp;FE,&amp;1F,&amp;E5,&amp;CD,&amp;0F,&amp;18,&amp;E1,&amp;F9,&amp;C9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1 DATA &amp;DD,&amp;E5,&amp;FD,&amp;E1,&amp;FD,&amp;6E,2,&amp;FD,&amp;66,3,&amp;23,&amp;23,&amp;5E,&amp;23,&amp;56,&amp;6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2 DATA &amp;6B,1,2,0,&amp;3E,2,&amp;E7,9,&amp;60,&amp;38,&amp;1C,&amp;FD,&amp;6E,5,&amp;FD,&amp;66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33 DATA &amp;5E,&amp;23,&amp;56,&amp;FD,&amp;6E,8,&amp;FD,&amp;66,9,&amp;4E,&amp;23,&amp;46,&amp;EB,&amp;11,0,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4 DATA &amp;E7,&amp;45,&amp;E7,9,&amp;62,&amp;C9,&amp;E7,9,&amp;4A,&amp;C9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fileio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error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$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C BASIC 'load bytes' machine code routine. The routine alway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e file (length), which is not specified in the CALL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: IX = pointer to BASIC 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tL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l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fileio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error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$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BC BASIC 'save bytes' machine code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: IX = pointer to BASIC 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tS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l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Using relocatable code in BBC BASIC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achine code in BBC BASIC is best suited with allocating dynamic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M and then storing (assembling) the code to that area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but have code ready, eg. loaded directly with PROC_lbyte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hat your machine code is relocatable, ie. contains no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references (the machine code assumes that it is located at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 position in memory). You can relocatable code by omitting CALL and J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nd only use JR and DJNZ (jump relative) instruction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cannot be very large since relative jumps only range +/- 12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direction from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truly relocatable machine code with the %H2%Z80asm%H2% appl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 of the Z88 Assembler Workbench. By using the '-R' option a small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nerated together with your code. The header contains a relocater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elocation table. When your code is executed, it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d to the current position in memory (just once). Subsequent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ill just execute your code and not the relocater. With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tore your machine code utilities with PROC_sbytes an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ime allocate space with DIM for your code, and just load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BC BASIC memory. The code may be placed anywhere (in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Example program in BBC BASIC's assembler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esent here a short example program in BASIC. The error handler cop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emption, responding to RC_QUIT by calling BASIC's own error handl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close files, filters wildcards, or memory however, so if you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you must modify the error handler to close these things fir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BASIC. The program here does something which BASIC cannot normally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o read the update date of a file. When the program is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s the code and asks for a filename. It attempts to open th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 access, indicating failure with a system error box, and then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date. Finally, having released the DOR handle, the program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filename, expanded by GN_OPF, and the updat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ing can be 'loaded' by CLI. Mark a block for the program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 below, and save it as a text file. Then execute eg. from the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DIM cod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gn_esp=&amp;4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gn_nln=&amp;2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gn_sop=&amp;3A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gn_opf=&amp;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os_erh=&amp;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os_esc=&amp;6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gn_err=&amp;4A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gn_sdo=&amp;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os_dor=&amp;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dr_rd=&amp;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dr_fre=&amp;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op_dor=&amp;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rc_quit=&amp;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rc_esc=&amp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FOR pass=0 TO 2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P%PC%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 [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OP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LD  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ADD 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LD   (bstk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LD   SP,(&amp;1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 X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LD  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 LD   HL,err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OPT  FNsys(os_e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LD   (obou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LD   (oerr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LD   HL,(o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LD   A,(ob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LD  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OPT  FNsys(os_e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LD   SP,(b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.err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RET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CP   rc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JR   NZ,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OPT  FNsys(os_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LD   A,rc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CP   rc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JR   NZ,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LD   HL,(o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LD   A,(ob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OPT  FNsys(os_e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LD   SP,(b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 LD   HL,(o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 LD   A, rc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JP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.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.bstk DEF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.obou DE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.oerr DEF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\ main routine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LD   HL,scr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LD   DE,scratch_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LD   C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LD  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 LD   a, op_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 OPT  FNsys(gn_o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JR   NC,opened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OPT  FNsys(gn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.opened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LD   A,dr_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LD   B,ASC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LD   C,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LD   DE,scr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 OPT  FNsys(os_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 LD   A,dr_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0 OPT  FNsys(os_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LD   HL,scratch_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OPT  FNsys(gn_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LD   HL,tab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OPT  FNsys(gn_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D   HL,scr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OPT  FNsys(gn_s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OPT  FNsys(gn_n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0 .scratch_1 DEFM STRING$(40,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.scratch_2 DEFM STRING$(40,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.tab_str DEFM CHR$1+"2X"+CHR$(32+40)+CHR$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NEX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PRINT "Read File Update Date and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INPUT "Filename:"A$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IF LEN(a$)&gt;40 THEN PRINT "String too long"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A$=A$+CHR$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$scratch_1=A$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C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DEF FNsys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IF arg&gt;255 THEN [OPT pass: RST &amp;20: DEFW arg] :=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[OPT pass: RST &amp;20: DEFB arg] :=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SIC interpre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ck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nused memory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a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kspace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pre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ting sys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u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&amp;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~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address =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address,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= ?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= PEEK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?0 + 256*a?1 + 256*256*a?2 + 256*256*256+a?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?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!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code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code(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Trivial example of how to use Z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IM cod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%PC%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[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d bc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OP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DIM cod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%PC%=&amp;C000: O%PC%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[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O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.cod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cp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jp cod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;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\ and so i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; The following will be regarded as an assembler statement: RS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ld c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.loop1 ld b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.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all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jnz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call wrn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jr nz, lo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xsize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cp 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DIM cod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FOR pass%PC%=0 TO 2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%PC%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[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OPT pass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d bc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j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ld bc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NEXT pass%P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re-declared, no warnin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abel which is undeclared is the operand of a JR (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) instruction, then the error issued is 'out of rang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'label 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s up a byte of storage and initialises it to 12H (18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ts up a 16bit word of storage and initialises it to 123,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gnificant byte first, eg.: 1,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ts up space initialised with this string, one character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"This string is null-termin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ointer = "This string is CR-termina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STRING$(100,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a, ASC"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FNmacro(argument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FNsave_regs(sav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savearea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savearea+2)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savearea+4),b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FNsave_regs(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FNcall_oz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&gt;255 THEN [OPT pass: RST &amp;20: DEFW arg] :=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 pass: RST &amp;20: DEFB arg] :=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USR(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de, par1, par2, par3, ... p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x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, eg. ?x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word, eg. !x or x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(40bit), eg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g.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byte string descriptor containing the current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the number of bytes allocated to the string and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sp,(&amp;1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sp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parameter is the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arameter is the start addres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X+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+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+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+5,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able string 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+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+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sp,($1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sp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l,(iy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,(i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e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d,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h,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l,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c,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OP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O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c, fil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l,(iy+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,(iy+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e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d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c, 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M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parameter is the string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arameter is the start addres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ameter is length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X+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+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+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+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+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+8,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able string 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+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+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sp,($1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sp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l,(iy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,(iy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e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d,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h,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l,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c,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OP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O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c, fil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l,(iy+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,(iy+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e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d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l,(iy+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,(iy+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c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M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BBC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out BASIC workspace for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cover a program lost throug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ut a BASIC program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s the lines of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ines between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machine code routine at addres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use (and occasional application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/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 32K of program/workspace, expanded Z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BASIC interpret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give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epor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place assembled code starting at O%PC% rather than P%P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1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movabl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2n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2n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1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movabl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2n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2n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3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3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FFF or $3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 expands down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p expands up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?(base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!(base+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 alterna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preserv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current stack pointer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 new (safe)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erve old stack pointer on ne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 to ma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ecute main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 to alterna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old BASIC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 to ma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to BBC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in machine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file I/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rror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resided at $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t current BASIC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all saf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erve BASIC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tore BAS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to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y points at CALL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t pointer to moveable string par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oint at string start addre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L &amp; DE = pointer to start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cal pointer, C = 2 byte scra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ps, file couldn'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rt address to load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x. file length (probably much snal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 file image at (DE) onw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error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file I/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rror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resided at $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t current BASIC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all saf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erve BASIC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tore BAS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to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y points at CALL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t pointer to moveable string par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oint at string start addre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L &amp; DE = pointer to start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cal pointer, C = 2 byte scra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ps, file couldn'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L = pointer to pointer to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 = start addr. of memory block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L = pointer to pointer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C = length of memory block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ve memory block from (HL) onw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error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system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linefeed to std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ing to std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speci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ystem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for D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eques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detectio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BASIC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af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w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ld error handler ca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ld error handl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old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l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ld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ASIC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BBC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pres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c_esc back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= 0, Fz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re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old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l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ASIC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 with RC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BASIC's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 messag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 BASIC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 old ca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 old error handl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s address of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xplicit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string pointer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error in stand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 internal date, 3 byte inter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eturned information at 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updat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xplic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to column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turned upd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%CO:F,12,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(mov.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32bi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(mov.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32bi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32bi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