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ncurses library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cusses design philosophy, implementation meth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used for coding and documentation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or anyone who is interested in porting, ext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ncurses package is to provide a free soft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with historical curse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--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-- should eliminate as much of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ives are in priority order. So,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 must trump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dd features if it means breaking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 for the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dition source code using ncurses so tha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we have a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 feature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o condition in or out the code that requir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fine, but which is defined in the ncurses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for ncurses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OS interface.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select(2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developers to support OS-specific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uch code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such implementation methods does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ncurses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iles (configure.in and aclocal.m4)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 package-internal files in plain text. The exp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m more(1) or an editor window;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rk up manual pages in the man macros. These have to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raditional man(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everything els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HTMLize a master and use lynx(1)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ext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c) carries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printed version from it. Also, of course,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ing address for bugs is bug-ncurses@gnu.org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list; to join, write to bug-ncurses-request@gnu.or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&lt;name&gt;@&lt;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y our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spend on elementary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from our users. If you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there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e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ays.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fix is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by giving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terminal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reproduces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xterm available,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your program with the debugg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Insert a trace() call with the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requent cause of apparent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cause the wrong things to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-screen dumps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ibrary's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t issues to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. This will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still stuck, at least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we need details. If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race at the least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Logs that have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away any information (actually they'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ry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blem smells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ibrary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f these is mvcur, a test fr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optimization code. With this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hat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apability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other interactive tester, tctest, tha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between termcap and terminfo forma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the virtual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 I/O except through calls to more fundament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lib_bkgd.c lib_box.c lib_chgat.c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earok.c lib_clrbot.c lib_clreol.c lib_colorset.c lib_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delch.c lib_delwin.c lib_echo.c lib_erase.c lib_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 lib_hline.c lib_immedok.c lib_inchstr.c lib_ins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sdel.c lib_insstr.c lib_instr.c lib_isendwin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eaveok.c lib_move.c lib_mvwin.c lib_overlay.c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lib_redrawln.c lib_scanw.c lib_screen.c lib_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crollok.c lib_scrreg.c lib_set_term.c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r_set.c lib_slkatrof.c lib_slkatron.c lib_slkat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tr.c lib_slkclear.c lib_slkcolor.c lib_slk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lab.c lib_slkrefr.c lib_slkset.c lib_slktouch.c lib_tou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unctrl.c lib_vline.c lib_wattroff.c lib_wattron.c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this category. They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only for debugg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.c lib_traceatr.c lib_tracebits.c lib_tracech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dmp.c lib_tracemse.c trace_bu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ather unlikely you will ever need to change thes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troduce a new debug trace level for 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group of files that do direct I/O via t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on the terminal capabilities, or queries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but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cs.c lib_beep.c lib_color.c lib_endwin.c 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ongname.c lib_newterm.c lib_options.c lib_termcap.c 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parm.c lib_tputs.c lib_vidattr.c read_entry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kely to need revision only if ncurses is being po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out an underlying terminfo 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have serious hooks into the tty driver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kernel.c lib_baudrate.c lib_raw.c lib_tstp.c 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orting snafus moving the package to anothe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likely to be in one of these files. The file lib_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scroll.c hashmap.c lib_addch.c lib_doupdate.c 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use.c lib_mvcur.c lib_refresh.c lib_setup.c 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algorithmic complexity in the library liv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there is a real bug in ncurses itself, it's probab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tour some of these files in detail 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iles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compiler. The reason this code lives in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captoinfo.c comp_captab.c comp_error.c comp_h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parse.c comp_scan.c parse_entry.c read_termcap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curses input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data structure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-character input sequences against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quences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could lead a function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akes less than 1 second, it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bruised by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nd the code in lib_twait.c interesting.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before it goes to the keyboard for input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, however, mouse event notifications come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stream. They are recognized by having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a mouse key prefix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machinery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luge only works because kmous isn'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's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n't leave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reports in a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on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(a) _nc_mouse_event() detects a series of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queues them, or (b) code in lib_getch.c detects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 the keyboard input stream and calls _nc_mouse_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imulates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job is to go from the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shmap.c module tries to detect vertical motion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and virtual screens. This information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dex members in the newscr structure. These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and clear operations, and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 To this change-journalling information, the hash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dds deductions made using a modified Heckel algorithm o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enerated from the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on operations to make the indices match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ib_doupdate.c goes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vcur() in lib_mvcur.c. This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work on screen optimizations, you should us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(in the trace-enabled version of the library)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_TIMES trace level causes a report to be emit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date giving the elapsed time and a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d during the update. You can use this to tell wh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mprove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ce-enabled version of the library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d re-enable various optimizations at runtime by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_nc_optimize_enable. See the file include/curses.h.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values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flavor of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code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's, but will settle for BSD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u386mon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implementation of tic is rather complex internall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 trying combination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n addition to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adable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therefore starts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does all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most things besides use capabilitie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The lexical analyzer's tokenizer ha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name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y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ables are initialized. All the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wk/sed/sh scripts from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ctually write C initializers which ar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to be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this organization is that the hash tab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ing one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roblem that makes tic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itself, it's the resolution of use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use references for this reas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using terminal always had to follow its use targ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By doing this, they got away with a si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; compile everything as it blows by, then resolve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n't do for ncurses.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process has to be embeddable in the ncurse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 The embedded version can'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t translates out to disk -- for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tic is designed to parse an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circular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solution in-memory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(so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exactly how the embedded version work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user-accessible version of tic partly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u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ictly a core-economy kluge, implemen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cess taking three hours, rather than the twenty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tic passes the entry-parser a hook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out the referenced entry if it has no use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main loop refrains from adding the entry to the in-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ook fires. If some other entry later needs to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hat got written immediately, that's OK; the resol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llisions will still be detected,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code complains before overwriting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the time of tic's first call to write_entry(),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about overwriting entries newly made during the tic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ic is to do source translation between variou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fo formats. There are more variants out ther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; the ones we know about are described in the captoinfo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with the infocmp(1) utility. It takes the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used to generate the binary form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/Caps file has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ource translations for nonstandard capabiliti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l the compiler to plain ignore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ctions in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where the AIX box1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cmp utility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ed by tic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code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to control which capabilities are dump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put and clear utilities just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-DO file in the top-level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_nc_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the curses API in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amespace. If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string FIXME in source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 need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es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internal structures,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not including tputs()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routines such as signal(2) or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lib_addstr.c lib_bkgd.c lib_box.c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rbot.c lib_clreol.c lib_delch.c lib_delwin.c lib_er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chstr.c lib_insch.c lib_insdel.c lib_insstr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ve.c lib_mvwin.c lib_newwin.c lib_overlay.c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lib_refresh.c lib_scanw.c lib_scroll.c lib_scr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et_term.c lib_touch.c lib_tparm.c lib_tputs.c lib_un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ules are pure curses, except that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beep.c lib_color.c lib_endwin.c lib_options.c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files will not be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captoinfo.c clear.c comp_captab.c comp_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hash.c comp_main.c comp_parse.c comp_scan.c dump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cmp.c parse_entry.c read_entry.c tput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are `pure curses' but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long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c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st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s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not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