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addtogroup ex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hort flt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hello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will display the window below. You can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closing the window or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hello.C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eader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way to include FLTK header fil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Xyz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in fltk has it's own header file. This sampl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idget. Often one header file includes anoth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idget.h is not needed here as Window.h included it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need all of them, but it is usually good practi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several non-class functions and symbols are provi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header files with lower-case names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nes you need. In this case "run.h" is includ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 by the main part of a program to get flt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using namespace fltk&lt;/tt&gt; makes it unnecessary to type "fltk::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the symbols. Depending on how much you are using flt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you may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idgets Creating th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cluding the required header files, the program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ndow *window = new fltk::Window(300,1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alls "begin" on it, which indicates that al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fter this should be "children" of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&gt;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reates a box with the "Hello, World!" string in it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made a "child" of the window we just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 *box = new fltk::Widget(20,40,260,100,"Hello,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widgets the arguments to the constructor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(x, y, width, height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x and \a y are the location of the upper-left corner of th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pixels. For windows this is measured from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, for widgets it is measured from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 width and \a height are the size of the wi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label is a pointer to a character string to label the wid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. If not given it defaults to NULL. The string is not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 assummes it resides in static storage. This is true of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FLTK that take string constants, and greatly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. (You can use Widget::copy_label() if you want fltk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 label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set Get/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set several "attributes" of the bo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&gt;box(fltk::UP_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&gt;label_font(fltk::HELVETICA_BOLD_ITAL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&gt;label_size(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&gt;label_type(fltk::SHADOW_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box-&gt;box(fltk::UP_BOX)&lt;/tt&gt; sets the type of box the box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, changing it from the default of fltk::DOWN_BOX. In our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"  example we use fltk::UP_BOX, which means that a rai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ll be drawn around the widget. There is a larg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boxes, or you can define your own by subclass fltk::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amine the boxtype in by doing &lt;tt&gt;box-&gt;box()&lt;/tt&gt;. Flt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 overloading to make short names for get/set metho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method is always of the form "void name(type)", and a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always of the form "type name() co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se set/get pairs are very fast and short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us very efficient. However, the "set" metho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draw(), you have to call it yourself. This greatly reduc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execution time. The only common exception is value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redraw()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ginend Begin/End of Group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dicate we are done adding widgets to the wind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&gt;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Group::end() restores the "current group"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n this case it is set to null because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You may also find it useful to call Group::current(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off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how Show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cause the window to appear on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&gt;show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Window you can provide the command-line argumen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rather simple default \link fltk::args argument pars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the user customize the appearance, size,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(you are not required to use this argument par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ing show() with no arguments does not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 window does not actually appear until fltk::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which flushes the cached instructions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un The Main Eve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ltk::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eatedly wait for and then process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fltk::run() does not return until all of the windows under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e closed (either by the user or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ttempts to close the window, the call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alled. If you don't change it, the callback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is callback with your own code, so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rom closing, or pop up a confirmation, or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you can call exit(0) if you want to exi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"main" window even if other windows are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give fltk control over the main event loop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ed call fltk::wait(), which will pause until "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" and then return. A program can call fltk::wait()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x it with other calculations. You can do thi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splayed (useful if you used fltk::add_fd()). The fltk::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fltk::Window::first()) fltk::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e Compil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tell the compiler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fltk" with all the header files. This is usually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added to the compil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-I/usr/local/inclu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Visual C++ this can be done by selecting "Setting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" menu and then changing the "Preprocessor" setting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/C++" 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linking your application you will nee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use the FLTK library and where to find it. In X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several libraries that fltk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... -L/usr/local/lib -lfltk -lXext -lXinerama -lXft -lX11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Visual C++ you need to add the FLTK library to the "Link"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