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qptrdict.doc   2.3.8   edited 2004-08-0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PtrDict and QPtrDict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Dic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PtrDict qptrdic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PtrDict class is a template class that provides a dictionary based on \c void*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Dict is implemented as a template class.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late instance QPtrDict\&lt;X\&gt; to create a dictionary that oper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s to X, or X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ictionary is a collection that associates an item with a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 is used for inserting and looking up an item.  QPtrDic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 void*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ctionary has very fast insertion and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ptrdic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*a = new int[12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*b = new int[10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*c = new int[18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*d = new int[13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PtrDict&lt;char&gt; dict;</w:t>
        <w:tab/>
        <w:tab/>
        <w:t xml:space="preserve">   // maps void* -&gt; char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a, "a is int[12]" );  // describe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b, "b is int[10]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c, "c is int[18]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%s\n", dict[a] );</w:t>
        <w:tab/>
        <w:t xml:space="preserve">   // print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%s\n", dict[b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%s\n", dict[c]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!dict[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intf( "d not in dictionary\n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is int[12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 is int[10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 is int[18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 not in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ctionary in our example maps \c int* keys to \c char*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Dict implements the \link operator[] [] operator\endlink to loo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Dict is implemented by QGDict as a hash array with a fixe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ies. Each array entry points to a singly linked list of bucket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the dictionary items are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n item is inserted with a key, the key is converted (hashed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nteger index into the hash array using the \c mod oper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is inserted before the first bucket in the list of bu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ing up an item is normally very fast. The key is again hashe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index. Then QPtrDict scans the list of buckets and returns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nd or null if the item was not found.  You cannot insert null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a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ize of the hash array is very important. In order to get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ance, you should use a suitably large \link primes.html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\endlink.  Suitable means equal to or larger than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cted number of dictionary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 with equal keys are allowed.  When inserting two item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key, only the last inserted item will be visible (last in, first 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il it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ptrdic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PtrDict&lt;char&gt; dict;</w:t>
        <w:tab/>
        <w:tab/>
        <w:t>// maps char* ==&gt; char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uble *ptr = new double[28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ptr, "first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ptr, "second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%s\n", dict[ptr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remove( ptr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%s\n", dict[ptr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PtrDictIterator class can traverse the dictionary contents, bu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n arbitrary order.  Multiple iterators may independently traver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ing setAutoDelete(TRUE) for a dictionary tells it to delet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re removed .  The default is to not delete items when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nserting an item into a dictionary, only the pointer is copied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itself. This is called a shallow copy. It is possible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 copy all of the item's data (known as a deep copy)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is inserted.  insert() calls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ollection::newItem() for the item to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herit a dictionary and reimplement it if you want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removing a dictionary item,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ollection::deleteItem() is called.  QPtrDict's defaul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o delete the item if auto-deletion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PtrDictIterator, QDict, QAsciiDict, QIntDi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link collection.html Collectio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PtrDict::QPtrDict( 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dictionary using an internal hash array with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\e size to a suitably large \link primes.html prime number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qual to or greater than the expected number of entries) makes the 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 better and hence the loopup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PtrDict::QPtrDict( const QPtrDict&lt;type&gt; &amp;dic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\e d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tem in \e dict are inserted into this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pointers are copied (shallow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PtrDict::~QPtrDic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dictionary and destroy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rators that access this dictionary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PtrDict&lt;type&gt; &amp;QPtrDict::operator=(const QPtrDict&lt;type&gt; &amp;di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s \e dict to this dictionary and returns a referenc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ictionary is first cleared, then each item in \e dict is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this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pointers are copied (shallow copy), unless newItem()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implemented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PtrDict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PtrDict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size of the internal hash array (as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PtrDict::resize( uint new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the size of the hashtable the \a new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tents of the dictionary are preser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all iterators on the dictionary become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PtrDict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dictionary is empty, i.e. count() == 0. Returns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PtrDict::insert( void *key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\e key with the \e item into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 does not have to be a unique dictionary key.  If multipl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inserted with the same key, only the last item will be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 items 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PtrDict::replace( void *key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s an item which has a key equal to \e key with \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tem does not already exist, it will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 items 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Dict&lt;char&gt; dic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dict.find(key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remove( ke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.insert( key, item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PtrDict::remove( void *ke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item associated with \e key from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, or FALSE if the key does not exi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deleted if \link Q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dictionary iterators that refer to the removed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to the next item in the dictionary travers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ake(), clear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PtrDict::take( void *ke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s the item associated with \e key out of the dictionar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ing it (even if \link Q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item taken out, or null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dictionary iterators that refer to the taken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to the next item in the dictionary travers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, clear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PtrDict::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s are deleted if \link Q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dictionary iterators that access this dictionary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, take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PtrDict::find( void *key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associated with \e key, or null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uses an internal hashing algorithm to optimize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the []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operator[]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PtrDict::operator[]( void *key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associated with \e key, or null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uses an internal hashing algorithm to optimize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the find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PtrDict::statistics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ging-only function that prints out the dictionary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qDebug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Dict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PtrDictIterator qptrdic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PtrDictIterator class provides an iterator for QPtrDict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DictIterator is implemented as a template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a template instance QPtrDictIterator\&lt;X\&gt;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 iterator that operates on QPtrDict\&lt;X\&gt; (dictionary of X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ptrdic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*a = new int[12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*b = new int[10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*c = new int[18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*d = new int[13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PtrDict&lt;char&gt; dict;</w:t>
        <w:tab/>
        <w:tab/>
        <w:t xml:space="preserve">   // maps void* -&gt; char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a, "a is int[12]" );  // describe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b, "b is int[10]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c, "c is int[18]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PtrDictIterator&lt;char&gt; it( dict ); // iterator for di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( it.current(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intf( "%x -&gt; %s\n", it.currentKey(), it.current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++i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04a788 -&gt; a is int[12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04a7f0 -&gt; c is int[18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04a7c0 -&gt; b is int[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traversal order is arbitrary, you are not guarant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iterators may independently traverse the sam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QPtrDict knows about all iterators that are operating o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n item is removed from the dictionary, QPtrDict upda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s that are referring the removed item to point to the nex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travers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PtrDict, \link collection.html Collectio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PtrDictIterator::QPtrDictIterator( const QPtrDict&lt;type&gt; &amp;dic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iterator for \e dict.  The current iterator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o point on the first item in the \e di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PtrDictIterator::~QPtrDic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PtrDictIterator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dictionary this iterator operate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PtrDictIterator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dictionary is empty, i.e. count() == 0. Returns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PtrDictIterator::to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urrent iterator item to point to the first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 and returns a pointer to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dictionary is  empty it sets the current item to nul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PtrDictIterator::operator type *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t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curre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PtrDictIterator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*QPtrDictIterator::currentKe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key for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PtrDictIterator::operator()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e succeeding item current and returns the original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rator item was the last item in the dictionary o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null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PtrDict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++ makes the succeeding item current and returns the new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rator item was the last item in the dictionary o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null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PtrDictIterator::operator+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urrent item to the item \e jump positions after the current 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turns a pointer to tha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at item is beyond the last item or if the dictionary is  emp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sets the current item to null and returns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