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mac.doc   3.3.7   edited Aug 31 200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/Mac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2-2005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mac-differenc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Mac 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will outline known issues and possible workarou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n Mac OS X with Qt. This list will not always be complet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Trolltech support with issues you find to be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document \link qtmac-as-native.html Qt/Mac is Mac OS X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GUI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 Applications must be run out of a bundle (something like widgets.app/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open(1) command. Mac OS X needs this to dispatch events cor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ell as gaining access to the menubar. If using GDB you must run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path to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Mac OS X having only 16x16 custom cursors QCursor is limi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 For now the only workaround to this problem is to use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(16x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nti-aliased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Mac (starting with 3.0.5) has introduced some support for smooth tex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by Apple's Aqua Style Guildelines. This support is limited to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X &gt;10.1.4, when this version is not detected it will fallback to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rendering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brary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Bundle-base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incorporate dynamic libraries as part of your Mac OS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bundle (the application directory), then you place thes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alled Frameworks, a subdirectory of the application bu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finds these dynamic libraries if the libraries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name of "@executable_path/../Frameworks/libname.dy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qmake and Makefiles, use the QMAKE_LFFLAGS_SONAME set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_LFLAGS_SONAME  = -Wl,-install_name,@executable_path/../Frameworks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Project Builder, you set the Library targets to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path (in the Build Settings of the target)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@executable_path/.../Frameworks". You also need to add a custom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called "SKIP_INSTALL" and set this to YES. In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you need to add a Copy Files build phase that will copy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into the applications wrapper's Framework sub-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YLD_LIBRARY_PATH environment variables will overrid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, same with any other default paths such as a lookup of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inside /usr/lib and similar default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till strongly recommend to build static applications where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incorporated into the Mac OS X binary. However, in case you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hat require plugin support,then you need to use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s part of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ombining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uild a new dynamic library combining the Qt 3.1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, you need to introduce the ld -r flag so that reloc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tored in the the output file, so that this file could be the subjec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ld run. This is done by setting the -r flag in the .pro fi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FLAG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Initialization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ld(1) will call global static initializers in the order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linked into your application. If a library links against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ferences globals in Qt (from global initializers i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) you should be sure to link against Qt before your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result will be undefined (as Qt's global initializ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been called y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Plugin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not possible to build Qt plugins using Project 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Xcode. Use \link qmake-manual.book qmake\endlink to config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plu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mpil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ompile-time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wrap any specific Mac OS X code in a define, use the Q_OS_MACX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Q_OS_MACX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cod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hen you build under Mac OS X 10.2, then the MACOSX_102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included in the make bui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uilding and Configuring Qt/M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Problems building a static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tatic build fails with the following error message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 make ph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izeHint() const referenced from libqui expected to be defined in @executable_path/../Frameworks/libqt-mt.3.dy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virtual thunk [nv:-40] to QWidget::metric(int) const referenced from libq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ed to be defined in @executable_path/../Frameworks/libqt-mt.3.dy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ensure that your library path does not have libqui librar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links. If you remove these, then the build will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acintosh Native API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Accessing the Bundle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intosh application is actually a directory (ending with .app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has various other sub-directories and sources. In cas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ce for example the plugin directory inside this bundle, then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where the bundle resides on the disk. The following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URLRef pluginRef = CFBundleCopyBundleURL(CFBundleGetMainBundle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FStringRef macPath = CFURLCopyFileSystemPath(pluginRe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kCFURLPOSIXPathSty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st char *pathPtr = CFStringGetCStringPtr(macPa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CFStringGetSystemEncoding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Debug("Path = %s", path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Release(pluginR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Release(macPa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forget to enclosure this in an #if defined(Q_OS_MACX) macro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ranslating the Application Menu and native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do a little extra to get the Application Menu and native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zed. This is a requirement of Mac OS X and not of 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you must add a localized resource folder inside the Bundle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developer.apple.com/documentation/CoreFoundation/Conceptual/CFBundles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look for the heading: Adding Localized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thing you need to do is create a file called locversion.p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ne for Norwegi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DOCTYPE plist PUBLIC "-//Apple Computer//DTD PLIST 1.0//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http://www.apple.com/DTDs/PropertyList-1.0.d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list version="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key&gt;LprojCompatibleVersion&lt;/ke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&gt;123&lt;/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key&gt;LprojLocale&lt;/ke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&gt;no&lt;/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key&gt;LprojRevisionLevel&lt;/ke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&gt;1&lt;/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key&gt;LprojVersion&lt;/ke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&gt;123&lt;/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hen you run the application with your preferred language set to Norweg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e menu items like "Avslutt" instead of "Qui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Right-Mouse Cl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provide right-mouse click support for Mac OS X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ntextMenuEvent class. This will map to a context menu event,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a menu that will display a popup selection. This is the m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right-mouse clicks, and maps to a control-click with the Mac OS X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button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Mac will automatically detect your menubars for you and tur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ac native menubars. Fitting this into your existing Qt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rmally be automatic, however, if you have special needs the Qt/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currently selects a menubar by starting at the activ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 QApplication::activeWindow()), and apply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f the window has a QMenuBar then i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If the window is a modal then its menubar is used. If no menub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 then a default menubar is used (as documented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If the window has no parent then the default menubar is used (as document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3 steps are applied all the way up the parent window chai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above are satisifed. If all else fails a default menuba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, the default menubar on Qt/Mac is an empty menubar, howeve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fferent default menubar by creating a parentless QMenuBa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 created will thus be designated the default menubar,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henever a default menubar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Menu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QCustomMenuItems are not supported in Mac native menubars, they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opupmenus that are not in the Mac native menu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Items with accelerators that have more than one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(QKeySequence) will not be honored, and the first ke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nsupported Native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Mac currently has no support for sheets, drawers, or the cho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nther-style tabs). There may be support for these in a future version of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